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 xml:space="preserve">ОАО «Союзпечать»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г.Калуга                                                                     28 марта 2011г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Пояснительная  записк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1. Общие положения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Открытое Акционерное Общество «Союзпечать» создано 14.10.20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2. ОАО «Союзпечать» дочерних и зависимых предприятий не имее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Форма собственности   -   частна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ОКВЕД  -  52.47.2(розничная торговля газетами и журналами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5 . Уставный капитал составляет  1613000 рублей. Оплачен полностью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6. Адрес регистрации: г.Калуга, ул.К.Либкнехта, д.29, к.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Фактический адрес: он ж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7. Среднесписочная численность предприятие за 2010г : 179 человек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2. Основные положения учетной политики: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2.1.Раскрытие учетной политики для целей бухгалтерского учета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1.1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Бухгалтерский учет осуществляется бухгалтерской службой, возглавляемой главным бухгалтеро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1.2. Срок полезного использования основных средств определяется на основании классификации основных средств, включаемые в амортизационные группы, утвержденные Постановлением Правительства РФ «О классификации основных средств, включаемых в амортизационные группы от 01января 2002г № 1.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1.3.  Активы, в отношении которых выполняется условие П.4 ПБУ 6/01 и стоимостью не более 20 тысяч рублей отражаются в составе материально-производственных запас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1.4. Начисление амортизации основных средств производится линейным методо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1.5. В бухгалтерском учете поступление МПЗ отражается по фактической себестоимости. Приобретение (заготовление) МПЗ отражается  в бухгалтерском учете без использования счетов 15, 16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1.6. Оценка фактической себестоимости материалов при списании осуществляется по себестоимости первых по времени приобретения МПЗ (метод ФИФО)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2.2. Учетная политика для целей налогового учет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2.1. Исчисление налога на добавленную стоимость осуществляется в соответствии с требованиями Главы 21 НК РФ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Моментом определения налоговой базы является наиболее ранняя из следующих дат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день отгрузки (передачи) товаров (работ, услуг), имущественных прав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день оплаты, частичной оплаты в счет предстоящих поставок товаров (выполнения работ, оказания услуг), передачи имущественных прав (п. 1 ст. 167 НК РФ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2.2. Для целей определения налоговой базы по налогу на прибыль -доходы и расходы при исчислении налога на прибыль определяются методом начисления (ст.271 НК РФ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3. Амортизируемым имуществом признается имущество, которое находится в ОАО «Союзпечать» на правах собственности, используется им для извлечения дохода и стоимость которых погашается путем начисления амортизации линейным методом. Амортизационным имуществом признается имущество со сроком полезного использование более 12 месяцев и первоначальной стоимостью более 20 тысяч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2.4. Понесенные производственные расходы распределяются на прямые и косвенные (п.1 ст.318 НК РФ).</w:t>
      </w:r>
    </w:p>
    <w:p>
      <w:pPr>
        <w:pStyle w:val="Normal"/>
        <w:ind w:firstLine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.4.1. </w:t>
      </w:r>
      <w:r>
        <w:rPr>
          <w:rFonts w:cs="Arial" w:ascii="Arial" w:hAnsi="Arial"/>
          <w:color w:val="000000"/>
          <w:sz w:val="22"/>
          <w:szCs w:val="22"/>
        </w:rPr>
        <w:t>К прямым расходам относятся стоимость покупных товаров, реализованных в данном отчетном (налоговом) периоде и суммы расходов на доставку (транспортные расходы) покупных товаров до склада Общества как покупателя товаров, в случае, если эти расходы не включены в цену приобретения этих товаров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материалы, используемые в процессе производств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работная плата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уммы единого социального налога, и расходы на обязательное пенсионное страхование, идущие на финансирование страховой и накопительной части трудовой пенсии, начисленные  на заработную плату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суммы начисленной амортизации по основным средствам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сумма страховых взносов на обязательное социальное страхование от несчастных случаев на производстве и профессиональных заболеваний, начисленных на зарплату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2.4.2. К косвенным расходам на производство и реализацию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носятся все иные суммы расходов (п.2 ст.318 НК РФ), за исключением внереализационных расходов, определяемых ст. 265 НК РФ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свенные расходы в полном объеме относятся к расходам текущего отчетного (налогового) периода, в котором они были осуществлены. С учетом требований, предусмотренных НК РФ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мма прямых расходов, осуществленных в отчетном (налоговом) периоде, уменьшает доходы от реализации, за исключением сумм прямых расходов, распределяемых на остатки незавершенного производства и готовой продукции на складе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1"/>
        <w:rPr/>
      </w:pPr>
      <w:r>
        <w:rPr>
          <w:rFonts w:cs="Arial"/>
          <w:szCs w:val="22"/>
        </w:rPr>
        <w:t>2.2.5. Исчисление и уплата налога на имущество (авансовых платежей) осуществляется в соответствии с требованиями Главы 30 НК РФ и законодательством Калужской област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Налоговая   база   определяется  исходя  из  остаточной  стоимости движимого  и  учитываемого на балансе  в  качестве объектов основных средств и отражаемого в бухгалтерском учете на счете 01 "Основные средства" за минусом счета 02 "Амортизация основных средств" согласно рабочему  плану  счетов  ОАО «Союзпечать» на текущий год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Пояснения к бухгалтерскому балансу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1"/>
        <w:rPr>
          <w:rFonts w:cs="Arial"/>
          <w:szCs w:val="22"/>
        </w:rPr>
      </w:pPr>
      <w:r>
        <w:rPr>
          <w:rFonts w:cs="Arial"/>
          <w:szCs w:val="22"/>
        </w:rPr>
        <w:t xml:space="preserve">3.1. Основные средства, используемые в ОАО «Союзпечать» </w:t>
      </w:r>
    </w:p>
    <w:tbl>
      <w:tblPr>
        <w:tblW w:w="91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40"/>
        <w:gridCol w:w="1580"/>
        <w:gridCol w:w="1420"/>
        <w:gridCol w:w="1440"/>
        <w:gridCol w:w="1520"/>
      </w:tblGrid>
      <w:tr>
        <w:trPr>
          <w:trHeight w:val="48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основного</w:t>
            </w:r>
          </w:p>
        </w:tc>
        <w:tc>
          <w:tcPr>
            <w:tcW w:w="1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алансова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риобретено,  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ачислено 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статочная  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оимость на 31.12.09г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дерниз. в 2010г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мортизации всего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оимость на 31.01.11</w:t>
            </w:r>
          </w:p>
        </w:tc>
      </w:tr>
      <w:tr>
        <w:trPr>
          <w:trHeight w:val="499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4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сновные средства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6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2. Остаток запасов на предприятии на начало 2010г составило  1,354тыс. руб., а на конец 2010г соответственно  1334тыс. руб. (строка баланса 211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3. Пояснения к дебиторской и кредиторской задолженност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биторская задолженность по покупателям на начало 2010г составило  на конец 2010г -  441тыс. руб. (Строка баланса 241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шифровка строки 240 бухгалтерского баланса на 31.12.2010г  составило 6978 тыс. руб (дебиторская задолженность: покупатели и заказчики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695"/>
        <w:gridCol w:w="2520"/>
      </w:tblGrid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бух.с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тыс руб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ч6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ч 76, 5 (развернуто по контрагента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ч 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ч 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ч 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ч 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ч 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1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8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Расшифровка строки 621 бухгалтерского баланса на 31.12.10г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</w:t>
      </w:r>
      <w:r>
        <w:rPr>
          <w:rFonts w:cs="Arial" w:ascii="Arial" w:hAnsi="Arial"/>
          <w:bCs/>
          <w:sz w:val="22"/>
          <w:szCs w:val="22"/>
        </w:rPr>
        <w:t>(кредиторская задолженность: поставщики и подрядчики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60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40"/>
        <w:gridCol w:w="1200"/>
        <w:gridCol w:w="1540"/>
      </w:tblGrid>
      <w:tr>
        <w:trPr>
          <w:trHeight w:val="31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ставщика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ухгал. счет 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-Кал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1613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ГАПОЛИС КАЛУГА ОО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иаСервис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нто-Обнинс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ПЕЧА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5865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56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12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4. Задолженность перед персоналом организации  на начало 2010г составила  366 тыс. руб., а на конец 2010г -  910 тыс. руб. (строка баланса 622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величение  суммы задолженности перед персоналом организации  по сравнению с прошлым годом связано с увеличением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численности работников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5. Задолженность перед государственными внебюджетными фондами на конец 2010г составила 60тыс. руб. (Строка баланса 623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6. Задолженность по налогам и сборам на конец 2010г составила 974 тыс. руб. (Строка баланса 624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В январе-марте 2011г задолженность полностью погаше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. ОАО «Союзпечать» получила займ  2350 тыс.руб. (строка баланса 610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4. Пояснения к отчету о прибылях и убытка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1. Выручка от продажи продукции  за 2009г составила  82819 тыс. руб.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выручка от продажи продукции за 2010г составила 91394 тыс. руб., что на 10,3% больше чем в 2009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2. Себестоимость проданной продукции за 2009г составила 59402тыс. руб.,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ебестоимость проданной продукции за 2010г составила  60039тыс. руб. что на 1,07% больше, чем в 2009г.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4. Коммерческие расходы по сравнению с 2009г увеличились 2451 на тыс. руб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5.Чистая прибыль (убыток)  за 2010г составила (8550) тыс. руб., что меньше по сравнению с 2009г на  2746 тыс. руб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6. Рентабельность проданных товаров (работ, услуг) ОАО «Союзпечать» за 2010г составила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5. Информация по связанным сторонам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uppressAutoHyphens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Полный перечень связанных сторон:</w:t>
      </w:r>
    </w:p>
    <w:p>
      <w:pPr>
        <w:pStyle w:val="TextBody"/>
        <w:suppressAutoHyphens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лица, являющегося связанной сторон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лица, являющегося связанной сторо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Агентство Роспеча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55 г.Москва пр.Маршала Жукова, 4</w:t>
            </w:r>
          </w:p>
        </w:tc>
      </w:tr>
    </w:tbl>
    <w:p>
      <w:pPr>
        <w:pStyle w:val="TextBody"/>
        <w:suppressAutoHyphens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uppressAutoHyphens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uppressAutoHyphens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uppressAutoHyphens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uppressAutoHyphens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uppressAutoHyphens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68"/>
        <w:gridCol w:w="45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лица, являющегося связанной стороной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, по которому лицо, признается связанной сторо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Агентство Роспечат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PageNumber"/>
                <w:rFonts w:cs="Arial" w:ascii="Arial" w:hAnsi="Arial"/>
              </w:rPr>
              <w:t>Является  владельцем более 20% голосующих акций эмитента</w:t>
            </w:r>
          </w:p>
        </w:tc>
      </w:tr>
    </w:tbl>
    <w:p>
      <w:pPr>
        <w:pStyle w:val="Normal"/>
        <w:suppressAutoHyphens w:val="true"/>
        <w:spacing w:before="120" w:after="12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сновной объем операций по продажам и закупкам от связанных сторон приходится на ОАО Агентство «Роспечать»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</w:rPr>
        <w:t>Генеральный директор ОАО «Союзпечать»____________/Леонтьев А. И./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suppressAutoHyphens w:val="true"/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spacing w:before="120" w:after="120"/>
        <w:jc w:val="both"/>
        <w:rPr>
          <w:bCs/>
        </w:rPr>
      </w:pPr>
      <w:r>
        <w:rPr>
          <w:bCs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uppressAutoHyphens w:val="true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Courier New" w:hAnsi="Courier New" w:cs="Courier New"/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ubst1">
    <w:name w:val="Subst"/>
    <w:qFormat/>
    <w:rPr>
      <w:b/>
      <w:i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11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53:00Z</dcterms:created>
  <dc:creator>user</dc:creator>
  <dc:description/>
  <cp:keywords/>
  <dc:language>en-US</dc:language>
  <cp:lastModifiedBy>user</cp:lastModifiedBy>
  <cp:lastPrinted>2011-03-30T15:03:00Z</cp:lastPrinted>
  <dcterms:modified xsi:type="dcterms:W3CDTF">2011-05-16T13:17:00Z</dcterms:modified>
  <cp:revision>16</cp:revision>
  <dc:subject/>
  <dc:title>ООО«Металлтехно»                                                                           г</dc:title>
</cp:coreProperties>
</file>