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СООБЩЕНИЕ О СВЕДЕНИЯХ, </w:t>
      </w:r>
    </w:p>
    <w:p>
      <w:pPr>
        <w:pStyle w:val="Normal"/>
        <w:jc w:val="center"/>
        <w:rPr/>
      </w:pPr>
      <w:r>
        <w:rPr>
          <w:b/>
          <w:bCs/>
        </w:rPr>
        <w:t xml:space="preserve">КОТОРЫЕ МОГУТ ОКАЗАТЬ СУЩЕСТВЕННОЕ ВЛИЯНИЕ НА СТОИМОСТЬ ЦЕННЫХ БУМАГ АКЦИОНЕРНОГО ОБЩЕСТВА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принятых советом директоров (наблюдательным советом) акционерного общества решениях: о созыве годового или внеочередного общего собрания акционеров, включая утверждение повестки дня общего собрания акционе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Автомобилист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400091361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2400003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799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  <w:bCs/>
              </w:rPr>
              <w:t>04.02.2012 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2.2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bCs/>
              </w:rPr>
              <w:t>протокол № 5, составлен 04.02.2012 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2.3. Содержание решений, принятых советом директоров эмитента: </w:t>
            </w:r>
            <w:r>
              <w:rPr>
                <w:b/>
                <w:bCs/>
              </w:rPr>
              <w:t>по вопросам «О созыве годового или внеочередного общих собраний акционеров, включая утверждение повестки дня общего собрания акционеров» приняты следующие решения: «Провести годовое Общее собрание акционеров ОАО «Автомобилист» в форме собрания.</w:t>
            </w:r>
            <w:r>
              <w:rPr/>
              <w:t xml:space="preserve"> </w:t>
            </w:r>
            <w:r>
              <w:rPr>
                <w:b/>
                <w:bCs/>
              </w:rPr>
              <w:t>Установить дату проведения Общего собрания – 25 мая 2012 г., начало регистрации - 14.00 часов, начало собрания - 15.00 часов, место проведения – г. Людиново, ул. Маяковского, д. 106, кабинет БД ОАО «Автомобилист». Утвердить следующую Повестку дня собрани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Избрание счетной комиссии Обществ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ие годового отчета Общества, годовой бухгалтерской отчетности, в т.ч. отчет о прибылях и убытках общества, а также распределение прибыли и убытков общества по результатам работы за 2011 го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 xml:space="preserve">Выборы Совета директоров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ыборы Ревизионной комиссии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И.А. Яшновский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6 февраля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0:00Z</dcterms:created>
  <dc:creator>Dinara</dc:creator>
  <dc:description/>
  <cp:keywords/>
  <dc:language>en-US</dc:language>
  <cp:lastModifiedBy>S.J.</cp:lastModifiedBy>
  <dcterms:modified xsi:type="dcterms:W3CDTF">2012-02-06T12:01:00Z</dcterms:modified>
  <cp:revision>8</cp:revision>
  <dc:subject/>
  <dc:title>СООБЩЕНИЕ О СВЕДЕНИЯХ, </dc:title>
</cp:coreProperties>
</file>