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ru-RU"/>
        </w:rPr>
        <w:t>«Сведения о датах закрытия реестра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акционеров эмитента»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Годовом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08.04.2012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5 заседания Совета директоров ОАО «Автомобилист», состоявшегося 04.02.2012 г., составлен 04.02.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И.А. Яшновский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6 февра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2:00Z</dcterms:created>
  <dc:creator>Dinara</dc:creator>
  <dc:description/>
  <cp:keywords/>
  <dc:language>en-US</dc:language>
  <cp:lastModifiedBy>S.J.</cp:lastModifiedBy>
  <dcterms:modified xsi:type="dcterms:W3CDTF">2012-02-06T12:02:00Z</dcterms:modified>
  <cp:revision>4</cp:revision>
  <dc:subject/>
  <dc:title>Сообщение о существенном факте </dc:title>
</cp:coreProperties>
</file>