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Сообщение о существенном факт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1. Вид общего собрания (годовое, внеочередное)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брание состоялось в форме собрания (совместного присутствия)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.05.2012 г. по адресу: </w:t>
            </w:r>
            <w:r>
              <w:rPr>
                <w:b/>
                <w:bCs/>
              </w:rPr>
              <w:t>г. Людиново, ул. Маяковского, д. 106, кабинет БД ОАО «Автомобилист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начало регистрации - 14.00 часов, время открытия общего собрания - 15.00 часов</w:t>
            </w:r>
            <w:r>
              <w:rPr>
                <w:b/>
                <w:bCs/>
                <w:sz w:val="22"/>
                <w:szCs w:val="22"/>
              </w:rPr>
              <w:t>, время закрытия общего собрания - 16.00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няли участие в годовом общем собрании акционеров ОАО «Автомобилист» акционеры, владеющие  в совокупности  2947  голооующими  акциями,  или 80,43 % от общего  количества голосующих  акций ОАО «Автомобилист»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Избрание счет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 годового отчета Общества, годовой бухгалтерской отчетности, в т.ч. отчет о прибылях и убытках общества, а также распределение прибыли и убытков общества по результатам работы за 2011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ыборы Совета директор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ыборы Ревизионной комисси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ерв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Результаты голосования: «ЗА» - 2947  голосов; «ПРОТИВ» - нет голосов; «ВОЗДЕРЖАЛСЯ» - нет голосов. Принято решение: избрать счетную  комиссию  в следующем  составе:</w:t>
            </w:r>
          </w:p>
          <w:p>
            <w:pPr>
              <w:pStyle w:val="Prilozhenie"/>
              <w:rPr/>
            </w:pPr>
            <w:r>
              <w:rPr>
                <w:b/>
                <w:sz w:val="22"/>
                <w:szCs w:val="22"/>
              </w:rPr>
              <w:t>1.Андронова Е.В.</w:t>
            </w:r>
          </w:p>
          <w:p>
            <w:pPr>
              <w:pStyle w:val="Prilozheni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Булысова  А.Е.  </w:t>
            </w:r>
          </w:p>
          <w:p>
            <w:pPr>
              <w:pStyle w:val="Prilozhenie"/>
              <w:rPr/>
            </w:pPr>
            <w:r>
              <w:rPr>
                <w:b/>
                <w:sz w:val="22"/>
                <w:szCs w:val="22"/>
              </w:rPr>
              <w:t>3. Яшновский  М.А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торому вопросу повестки дня собрания: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: «ЗА» - 2947  голосов; «ПРОТИВ» - нет голосов; «ВОЗДЕРЖАЛСЯ» - нет голосов. Принято решение: «Утвердить  годовой  отчет о6щества,  годовую  бухгалтерскую  отчетность,  в том числе  отчет  о при6ылях  и убытках,  а также  распределение  прибыли  и убытков  общества за 2011 год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ретьему вопросу повестки дня собрания результаты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Андронов С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ойцова В.Е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стина К.В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Петрушина С.И.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удик С.М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Яшновский А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Яшновский И.А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0629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Принято решение: «</w:t>
            </w:r>
            <w:r>
              <w:rPr>
                <w:b/>
              </w:rPr>
              <w:t>Избрать Совет директоров ОАО «Автомобилист» в следующем составе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  <w:lang w:eastAsia="en-US"/>
              </w:rPr>
              <w:t>Андронов С.И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  <w:lang w:eastAsia="en-US"/>
              </w:rPr>
              <w:t>Бойцова В.Е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  <w:lang w:eastAsia="en-US"/>
              </w:rPr>
              <w:t>Костина К.В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  <w:lang w:eastAsia="en-US"/>
              </w:rPr>
              <w:t>Петрушина С.И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5. </w:t>
            </w:r>
            <w:r>
              <w:rPr>
                <w:sz w:val="22"/>
                <w:szCs w:val="22"/>
                <w:lang w:eastAsia="en-US"/>
              </w:rPr>
              <w:t>Рудик С.М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6. </w:t>
            </w:r>
            <w:r>
              <w:rPr>
                <w:sz w:val="22"/>
                <w:szCs w:val="22"/>
                <w:lang w:eastAsia="en-US"/>
              </w:rPr>
              <w:t>Яшновский А.И.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7. </w:t>
            </w:r>
            <w:r>
              <w:rPr>
                <w:sz w:val="22"/>
                <w:szCs w:val="22"/>
                <w:lang w:eastAsia="en-US"/>
              </w:rPr>
              <w:t xml:space="preserve">Яшновский И.А. 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четвертому вопросу повестки дня собрания результаты голосования: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3746"/>
              <w:gridCol w:w="567"/>
              <w:gridCol w:w="850"/>
              <w:gridCol w:w="1207"/>
              <w:gridCol w:w="648"/>
              <w:gridCol w:w="1948"/>
              <w:gridCol w:w="767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Фамилия, имя, отчество кандидата</w:t>
                  </w:r>
                </w:p>
              </w:tc>
              <w:tc>
                <w:tcPr>
                  <w:tcW w:w="59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Вариант голосования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Егоренкова Е.М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Золотова М.И.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Можаева С.В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47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Принято решение: «Избрать ревизионную комиссию ОАО «Автомобилист» в следующем составе: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Егоренкова Е.М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Золотова М.И. 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ожаева С.В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ят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6. Дата составления и номер протокола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 xml:space="preserve">протокол № 1, составлен 28 мая 2012 г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9 мая 2012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10:00Z</dcterms:created>
  <dc:creator>Dinara</dc:creator>
  <dc:description/>
  <cp:keywords/>
  <dc:language>en-US</dc:language>
  <cp:lastModifiedBy>S.J.</cp:lastModifiedBy>
  <dcterms:modified xsi:type="dcterms:W3CDTF">2012-05-29T12:00:00Z</dcterms:modified>
  <cp:revision>22</cp:revision>
  <dc:subject/>
  <dc:title>Сообщение о существенном факте</dc:title>
</cp:coreProperties>
</file>