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Изменения в списке аффилированных лиц в связи с изменением доли участия аффилированного лица в уставном капитале акционерного общества и изменением доли принадлежащих аффилированному лицу обыкновенных акций акционерного об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3.2012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05.20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27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3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2-07-03T05:51:00Z</dcterms:modified>
  <cp:revision>11</cp:revision>
  <dc:subject/>
  <dc:title>СПИСОК АФФИЛИРОВАННЫХ ЛИЦ</dc:title>
</cp:coreProperties>
</file>