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Б ОТДЕЛЬНЫХ РЕШЕНИЯХ, ПРИНЯТЫХ СОВЕТОМ ДИРЕКТОРОВ (НАБЛЮДАТЕЛЬНЫМ СОВЕТОМ) ЭМИТЕН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00091361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400003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799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1. Кворум заседания совета директоров: </w:t>
            </w:r>
            <w:r>
              <w:rPr>
                <w:b/>
                <w:sz w:val="22"/>
                <w:szCs w:val="22"/>
              </w:rPr>
              <w:t>Общее количество членов Совета директоров - 7 человек. В заседании Совета директоров участвовали 7 членов Совета, или 100 % от общего количества членов. Кворум для принятия решений имеетс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голосования: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сем вопросам повестки дн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роголосовало: за – 7 членов Совета директоров; против – нет; воздержались – не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и работы общества за 4 квартал 2012 г. утвердить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ь дату проведения Общего собрания – 24 мая 2013 г., начало регистрации в 14. 00 час., начало собрания 15. 00 часов, место проведения – г. Людиново, ул . Маяковского 106, кабинет БД ОАО «Автомобилист»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ить дату составления списков по состоянию на 08 апреля 201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ить следующий порядок сообщения акционерам о проведении Общего собран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иногородним акционерам – рассылка уведомлений, бюллетеней для голосования по повестке дня простым почтовым отправление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для акционеров, проживающих в г. Людиново и Людиновском районе – публикация в газете «Людиновский рабочий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ить в перечень предоставляемых документ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</w:rPr>
              <w:t xml:space="preserve">годовой бухгалтерский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ределить, что с указанными документами акционеры могут ознакомиться по рабочим дням в помещении Правления Общества по адресу: г. Людиново, ул. Маяковского д. 106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учетом ранее принятых решений по предложениям акционеров утвердить следующую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вестку дня собра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рание счетной комиссии Обществ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ие годового отчета Общества, годовой бухгалтерской отчетности, в т. ч. отчет о прибылях и убытках общества, а также распределение прибыли и убытков общества по результатам работы за 2012 г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ы Совета директоров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ы Ревизионной комисси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дить список кандидатур для голосования по выборам членов Совета директор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дронов С. 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йцова В. 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стина К. 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трушина С. 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дик С. М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шновский А. И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Яшновский И. 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дить список кандидатур для голосования по выборам в Ревизионную комиссию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олотова М. 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оренкова Е. М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жаева С. 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дить список кандидатур для голосования по выборам счетной комиссии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дронова Е.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лысова А. Е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шновский М. А. 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04.02.2013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4.02.2013г.  №5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И.А. Яшновский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04 феврал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5:00Z</dcterms:created>
  <dc:creator>S.J.</dc:creator>
  <dc:description/>
  <cp:keywords/>
  <dc:language>en-US</dc:language>
  <cp:lastModifiedBy>S.J.</cp:lastModifiedBy>
  <dcterms:modified xsi:type="dcterms:W3CDTF">2013-06-13T10:22:00Z</dcterms:modified>
  <cp:revision>2</cp:revision>
  <dc:subject/>
  <dc:title>СООБЩЕНИЕ О СУЩЕСТВЕННОМ ФАКТЕ</dc:title>
</cp:coreProperties>
</file>