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2.2.5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eastAsia="ru-RU"/>
        </w:rPr>
        <w:t>Сообщение о существенном факте - об отдельных решениях, принятых советом директоров</w:t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(наблюдательным советом) эмитента, - 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1. Кворум заседания совета директоров (наблюдательного совета) эмитента и 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eastAsia="ru-RU"/>
              </w:rPr>
              <w:t>Всего приняло участие в заседании 7 членов Совета директоров. В соответствии с Федеральным законом «Об акционерных обществах» и Уставом Общества кворум имеется (100% от общего количества избранных членов Совета директоров Обществ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зультаты голосования по вопросам о принятии решений 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ервому вопросу повестки дня заседания «</w:t>
            </w:r>
            <w:r>
              <w:rPr>
                <w:bCs/>
                <w:sz w:val="24"/>
                <w:szCs w:val="24"/>
              </w:rPr>
              <w:t>Установление даты, времени и места проведения Общего собрания акционеров ОАО «Автомобилист»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–7 членов  Совета директоров, ПРОТИВ – нет, ВОЗДЕРЖАЛИСЬ – нет.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  <w:sz w:val="24"/>
                <w:szCs w:val="24"/>
                <w:lang w:eastAsia="ru-RU"/>
              </w:rPr>
              <w:t>По второму вопросу повестки дня заседания «Установление даты составления списков лиц, имеющих право на участие в Общем собрании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третьему вопросу повестки дня заседа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«Установление порядка сообщения акционерам о проведении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четвер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Определение перечня, предоставляемых  акционерам  материалов при подготовке к Общему собранию и порядка их предоставле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пя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Повестки дня  Общего собрания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шест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Совета директоро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По сед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Ревизионную комиссию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По восьмому вопросу повестки дня заседания</w:t>
            </w:r>
            <w:r>
              <w:rPr>
                <w:bCs/>
                <w:sz w:val="24"/>
                <w:szCs w:val="24"/>
              </w:rPr>
              <w:t xml:space="preserve"> «Утверждение списка кандидатур для голосования по выборам счетной комиссии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 –7 членов  Совета директоров, ПРОТИВ – нет, ВОЗДЕРЖАЛИСЬ – 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2. Содержание решений, принятых советом директоров (наблюдательным советом) эмитента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Установить дату проведения Общего собрания – 23 мая 2014 г., начало регистрации в14.00 час., начало собрания 15.00 часов, место проведения – г.Людиново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ул. Маяковского 106 , кабинет БД  ОАО «Автомобилис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2. Установить  дату составления списков по состоянию на  07 апреля  2014 г.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 Установить следующий порядок сообщения акционерам  о проведении Общего собрания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иногородним акционерам – рассылка уведомлений, бюллетеней для голосования по повестке дня простым почтовым отправлением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акционеров, проживающих в г. Людиново и Людиновском районе – публикация в газете «Людиновский рабочий»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4. Включить в перечень предоставляемых документов: </w:t>
            </w:r>
            <w:r>
              <w:rPr>
                <w:sz w:val="24"/>
                <w:szCs w:val="24"/>
              </w:rPr>
              <w:t>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5. С учетом ранее принятых решений по предложениям акционеров утвердить следующую                                          Повестку  дня собрания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Избрание  счетной комиссии Общества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3 г.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Выборы Совета директор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Выборы Ревизионной комисс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Утверждение аудитора общества - ООО АФ « Аудитор-Сервис-К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. Утвердить список кандидатур для голосования по выборам членов Совета  директоров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Андронов С.И.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Бойцова В.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Костина К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Петрушина С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Рудик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Яшновский А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Яшновский И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7. Утвердить список кандидатур для голосования по выборам  в Ревизионную комиссию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Золотова М.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Егоренкова Е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Можаева С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8. Утвердить список кандидатур для голосования по выборам счетной комиссии: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Андронова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Булысова А.Е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Яшновский М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.3. Дата проведения заседания совета директоров (наблюдательного совета) эмитента, на котором приняты соответствующие решения: 03 февра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.4. Дата составления и номер протокола заседания совета директоров (наблюдательного совета) эмитента, на котором приняты соответствующие решения; 03 февраля 2014 года, № 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eastAsia="ru-RU"/>
              </w:rPr>
              <w:t>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4 февраля 2014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10:00Z</dcterms:created>
  <dc:creator>S.J.</dc:creator>
  <dc:description/>
  <cp:keywords/>
  <dc:language>en-US</dc:language>
  <cp:lastModifiedBy>Sergei-RS</cp:lastModifiedBy>
  <dcterms:modified xsi:type="dcterms:W3CDTF">2014-02-05T05:44:00Z</dcterms:modified>
  <cp:revision>5</cp:revision>
  <dc:subject/>
  <dc:title>6</dc:title>
</cp:coreProperties>
</file>