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2.2.</w:t>
      </w:r>
      <w:r>
        <w:rPr>
          <w:bCs/>
          <w:sz w:val="24"/>
          <w:szCs w:val="24"/>
          <w:lang w:val="en-US" w:eastAsia="ru-RU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eastAsia="ru-RU"/>
        </w:rPr>
        <w:t xml:space="preserve">Сообщение о существенном факте - </w:t>
      </w:r>
      <w:r>
        <w:rPr>
          <w:sz w:val="24"/>
          <w:szCs w:val="24"/>
          <w:lang w:eastAsia="ru-RU"/>
        </w:rPr>
        <w:t>о проведении заседания совета директоров (наблюдательного совета)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3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1. Д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(наблюдательного совета) эмитента: 31.01.2014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 Дата проведения заседания совета директоров (наблюдательного совета) эмитента: 03.02.201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3. Повестка дня заседания совета директоров (наблюдательного совета) эмитента: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Установление даты, времени и места проведения Общего собрания акционеров ОАО «Автомобилист»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Установление даты составления списков лиц, имеющих право на участие в Общем собрани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Установление порядка сообщения акционерам о проведении Общего собрания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Определение перечня, предоставляемых  акционерам  материалов при подготовке к Общему собранию и порядка их предоставления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Утверждение Повестки дня  Общего собрания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Утверждение списка кандидатур для голосования по выборам Совета директор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 Утверждение списка кандидатур для голосования по выборам Ревизионную комиссию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Утверждение списка кандидатур для голосования по выборам счетной комисс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04 февраля 2014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33:00Z</dcterms:created>
  <dc:creator>S.J.</dc:creator>
  <dc:description/>
  <cp:keywords/>
  <dc:language>en-US</dc:language>
  <cp:lastModifiedBy>Sergei-RS</cp:lastModifiedBy>
  <dcterms:modified xsi:type="dcterms:W3CDTF">2014-02-05T05:45:00Z</dcterms:modified>
  <cp:revision>5</cp:revision>
  <dc:subject/>
  <dc:title>6</dc:title>
</cp:coreProperties>
</file>