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Сообщение о существенном факте о проведении общего собрания участников (акционеров) эмитента, а также о решениях, принятых общим собранием участников (акционеров) эмитента</w:t>
      </w:r>
    </w:p>
    <w:p>
      <w:pPr>
        <w:pStyle w:val="Prilozheni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i/>
          <w:iCs/>
          <w:sz w:val="24"/>
          <w:szCs w:val="24"/>
          <w:lang w:val="ru-RU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209"/>
      </w:tblGrid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www.class.kaluga.ru</w:t>
              </w:r>
            </w:hyperlink>
          </w:p>
          <w:p>
            <w:pPr>
              <w:pStyle w:val="Normal"/>
              <w:rPr>
                <w:bCs/>
              </w:rPr>
            </w:pPr>
            <w:r>
              <w:rPr/>
              <w:t>www.e-disclosure.ru/portal/company.aspx?id=6238</w:t>
            </w:r>
          </w:p>
        </w:tc>
      </w:tr>
    </w:tbl>
    <w:p>
      <w:pPr>
        <w:pStyle w:val="Prilozhenie"/>
        <w:rPr/>
      </w:pPr>
      <w:r>
        <w:rPr/>
      </w:r>
    </w:p>
    <w:p>
      <w:pPr>
        <w:pStyle w:val="Prilozhenie"/>
        <w:rPr/>
      </w:pPr>
      <w:r>
        <w:rPr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2.1. </w:t>
            </w:r>
            <w:r>
              <w:rPr>
                <w:bCs/>
              </w:rPr>
              <w:t>Вид общего собрания участников (акционеров) эмитента: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</w:rPr>
              <w:t>годовое (очередное)</w:t>
            </w:r>
          </w:p>
          <w:p>
            <w:pPr>
              <w:pStyle w:val="Prilozhenie"/>
              <w:ind w:hanging="0"/>
              <w:rPr/>
            </w:pPr>
            <w:r>
              <w:rPr/>
              <w:t>2.2. Ф</w:t>
            </w:r>
            <w:r>
              <w:rPr>
                <w:bCs/>
              </w:rPr>
              <w:t>орма проведения общего собрания участников (акционеров) эмитента: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</w:rPr>
              <w:t>Собрание состоялось в форме собрания (совместного присутствия).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2.3. </w:t>
            </w:r>
            <w:r>
              <w:rPr>
                <w:bCs/>
              </w:rPr>
              <w:t>Дата, место, время проведения общего собрания участников (акционеров) эмитента: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</w:rPr>
              <w:t>23.05.2014 г. по адресу: г. Людиново, ул. Маяковского, д. 106, кабинет БД ОАО «Автомобилист», начало регистрации - 14.00 часов, время открытия общего собрания - 15.00 часов, время закрытия общего собрания - 16.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</w:t>
            </w:r>
            <w:r>
              <w:rPr>
                <w:bCs/>
              </w:rPr>
              <w:t>Кворум общего собрания участников (акционеров) эмитента:</w:t>
            </w:r>
            <w:r>
              <w:rPr/>
              <w:t xml:space="preserve"> приняли участие в годовом общем собрании акционеров ОАО «Автомобилист» акционеры и полномочные представители акционеров, владеющие в совокупности </w:t>
            </w:r>
            <w:r>
              <w:rPr>
                <w:bCs/>
              </w:rPr>
              <w:t xml:space="preserve">2957 </w:t>
            </w:r>
            <w:r>
              <w:rPr/>
              <w:t>голосующими акциями, или 80,7 % от общего количества голосующих акций ОАО «Автомобилист»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4. </w:t>
            </w:r>
            <w:r>
              <w:rPr>
                <w:bCs/>
              </w:rPr>
              <w:t>Повестка дня общего собрания участников (акционеров) эмитента</w:t>
            </w:r>
            <w:r>
              <w:rPr/>
              <w:t>: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. Избрание счетной комиссии.</w:t>
            </w:r>
          </w:p>
          <w:p>
            <w:pPr>
              <w:pStyle w:val="Normal"/>
              <w:rPr/>
            </w:pPr>
            <w:r>
              <w:rPr>
                <w:bCs/>
              </w:rPr>
              <w:t>2. Утверждение годового отчета Общества, годовой бухгалтерской отчетности, в том числе отчет о прибылях и убытках, а также распределение прибыли и убытков общества за 2013 г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Избрание членов Совета директоров Обществ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4. Избрание Ревизионной комисси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 Утверждение аудитора общества -ООО АФ « Аудитор-Сервис-К».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5. 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 </w:t>
            </w:r>
          </w:p>
          <w:p>
            <w:pPr>
              <w:pStyle w:val="Prilozhenie"/>
              <w:ind w:hanging="0"/>
              <w:rPr/>
            </w:pPr>
            <w:r>
              <w:rPr/>
              <w:t>По первому вопросу повестки дня собрания:</w:t>
            </w:r>
          </w:p>
          <w:p>
            <w:pPr>
              <w:pStyle w:val="Prilozhenie"/>
              <w:ind w:hanging="0"/>
              <w:rPr/>
            </w:pPr>
            <w:r>
              <w:rPr/>
              <w:t>Результаты голосования: «ЗА» - 2957  голосов; «ПРОТИВ» - нет голосов; «ВОЗДЕРЖАЛСЯ» - нет голосов. Принято решение: избрать счетную  комиссию  в следующем  составе:</w:t>
            </w:r>
          </w:p>
          <w:p>
            <w:pPr>
              <w:pStyle w:val="Prilozhenie"/>
              <w:rPr/>
            </w:pPr>
            <w:r>
              <w:rPr/>
              <w:t>1.Андронова Е.В.</w:t>
            </w:r>
          </w:p>
          <w:p>
            <w:pPr>
              <w:pStyle w:val="Prilozhenie"/>
              <w:rPr/>
            </w:pPr>
            <w:r>
              <w:rPr/>
              <w:t xml:space="preserve">2.Булысова  А.Е.  </w:t>
            </w:r>
          </w:p>
          <w:p>
            <w:pPr>
              <w:pStyle w:val="Prilozhenie"/>
              <w:rPr/>
            </w:pPr>
            <w:r>
              <w:rPr/>
              <w:t>3. Яшновский  М.А.</w:t>
            </w:r>
          </w:p>
          <w:p>
            <w:pPr>
              <w:pStyle w:val="Prilozhenie"/>
              <w:ind w:hanging="0"/>
              <w:rPr/>
            </w:pPr>
            <w:r>
              <w:rPr/>
              <w:t>По второму вопросу повестки дня собрания:</w:t>
            </w:r>
          </w:p>
          <w:p>
            <w:pPr>
              <w:pStyle w:val="Normal"/>
              <w:rPr>
                <w:bCs/>
              </w:rPr>
            </w:pPr>
            <w:r>
              <w:rPr/>
              <w:t>Результаты голосования: «ЗА» - 2957  голосов; «ПРОТИВ» - нет голосов; «ВОЗДЕРЖАЛСЯ» - нет голосов. Принято решение: Утвердить годовой отчет  Общества, годовую  бухгалтерскую отчетность, в том числе  отчет о прибылях и убытках, а также  распределение  прибыли и убытков  общества за 2013 год.</w:t>
            </w:r>
          </w:p>
          <w:p>
            <w:pPr>
              <w:pStyle w:val="Prilozhenie"/>
              <w:ind w:hanging="0"/>
              <w:rPr/>
            </w:pPr>
            <w:r>
              <w:rPr/>
              <w:t>По третьему вопросу повестки дня собрания результаты голосования:</w:t>
            </w:r>
          </w:p>
          <w:tbl>
            <w:tblPr>
              <w:tblW w:w="8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98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Андронов С.И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957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ойцова В.Е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95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lang w:val="en-US" w:eastAsia="en-US"/>
                    </w:rPr>
                  </w:pPr>
                  <w:r>
                    <w:rPr>
                      <w:lang w:eastAsia="en-US"/>
                    </w:rPr>
                    <w:t>Костина К.В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95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Петрушина С.И. 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95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удик С.М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95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Яшновский А.И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95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Яшновский И.А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95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0699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инято решение: «Избрать Совет директоров ОАО «Автомобилист» в следующем составе:</w:t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1. Андронов С.И.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2. Бойцова В.Е.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3. Костина К.В.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4. Петрушина С.И.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5. Рудик С.М.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6. Яшновский А.И.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7. Яшновский И.А.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По четвертому вопросу повестки дня собрания результаты голосования:</w:t>
            </w:r>
          </w:p>
          <w:tbl>
            <w:tblPr>
              <w:tblW w:w="102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3718"/>
              <w:gridCol w:w="566"/>
              <w:gridCol w:w="847"/>
              <w:gridCol w:w="1207"/>
              <w:gridCol w:w="647"/>
              <w:gridCol w:w="1985"/>
              <w:gridCol w:w="764"/>
            </w:tblGrid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, отчество кандидата</w:t>
                  </w:r>
                </w:p>
              </w:tc>
              <w:tc>
                <w:tcPr>
                  <w:tcW w:w="6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риант голосования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горенкова Е.М.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/>
                  </w:pPr>
                  <w:r>
                    <w:rPr/>
                    <w:t>ЗА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85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ДЕРЖАЛСЯ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олотова М.И. 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/>
                  </w:pPr>
                  <w:r>
                    <w:rPr/>
                    <w:t>ЗА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85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ДЕРЖАЛСЯ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жаева С.В.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/>
                  </w:pPr>
                  <w:r>
                    <w:rPr/>
                    <w:t>ЗА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85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ДЕРЖАЛСЯ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</w:tbl>
          <w:p>
            <w:pPr>
              <w:pStyle w:val="3"/>
              <w:jc w:val="both"/>
              <w:rPr/>
            </w:pPr>
            <w:r>
              <w:rPr>
                <w:szCs w:val="24"/>
              </w:rPr>
              <w:t>Принято решение: «Избрать ревизионную комиссию ОАО «Автомобилист» в следующем составе: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1. Егоренкова Е.М.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Золотова М.И. 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3. Можаева С.В.</w:t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По пятому вопросу повестки дня собрания результаты голосования: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«ЗА» - 2957  голосов; «ПРОТИВ» - нет голосов; «ВОЗДЕРЖАЛСЯ» - нет голосов. Принято решение: избрать</w:t>
            </w:r>
            <w:r>
              <w:rPr>
                <w:bCs/>
                <w:szCs w:val="24"/>
              </w:rPr>
              <w:t xml:space="preserve"> аудитором общества ООО АФ « Аудитор-Сервис-К»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6. Дата составления и номер протокола общего собрания участников (акционеров) эмитента: протокол № 1, составлен 26 мая 2014 г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26 мая 2014 г.                                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basedOn w:val="Style13"/>
    <w:qFormat/>
    <w:rPr>
      <w:rFonts w:eastAsia="Calibri"/>
      <w:b/>
      <w:bC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10:00Z</dcterms:created>
  <dc:creator>Dinara</dc:creator>
  <dc:description/>
  <cp:keywords/>
  <dc:language>en-US</dc:language>
  <cp:lastModifiedBy>S.J.</cp:lastModifiedBy>
  <dcterms:modified xsi:type="dcterms:W3CDTF">2014-05-26T10:48:00Z</dcterms:modified>
  <cp:revision>32</cp:revision>
  <dc:subject/>
  <dc:title>Сообщение о существенном факте</dc:title>
</cp:coreProperties>
</file>