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</w:t>
      </w:r>
      <w:r>
        <w:rPr/>
        <w:t>Советом директоров  ОАО «Автомобилис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отокол  № 6  от 14.03.201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Годовым Общим собранием акционер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АО «Автомобилис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3 мая   2014 г. Протокол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Достоверность данных, содержащихся в годовом отчете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АО «Автомобилист», подтверждается ревизионной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омиссией (ревизором) ОАО «Автомобилис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Золотова М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Егоренкова Е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Можаева С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08 ма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 «Автомобилист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Адрес: 249400 Калужская обл.,  г.Людиново, ул.Маяковского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отчет Общества, выносимый на утверждение Годового общего собр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1.Положение  Общества в отрасли: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В 2013 году ОАО «Автомобилист» осуществляло перевозку пассажиров на</w:t>
      </w:r>
      <w:r>
        <w:rPr>
          <w:b/>
        </w:rPr>
        <w:t xml:space="preserve">  </w:t>
      </w:r>
      <w:r>
        <w:rPr/>
        <w:t>пригородных маршрутах .За 2013 год перевезено  531,5   тыс.пассажиров. ОАО «Автомобилист» является основным перевозчиком пассажиров на пригородных маршрутах в своем районе.</w:t>
      </w:r>
    </w:p>
    <w:p>
      <w:pPr>
        <w:pStyle w:val="Normal"/>
        <w:rPr/>
      </w:pPr>
      <w:r>
        <w:rPr/>
        <w:t xml:space="preserve">             </w:t>
      </w:r>
      <w:r>
        <w:rPr/>
        <w:t>В 2013 году численность работающих составила  36 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.Приоритетные направления деятельности общества:</w:t>
      </w:r>
    </w:p>
    <w:p>
      <w:pPr>
        <w:pStyle w:val="Normal"/>
        <w:rPr/>
      </w:pPr>
      <w:r>
        <w:rPr/>
        <w:t xml:space="preserve">             </w:t>
      </w:r>
      <w:r>
        <w:rPr/>
        <w:t>Основными направлениями деятельности общества являются: перевозка пассажиров в пригородном сообщении, а также ремонт и техническое обслуживание автотранспорт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3.Результаты развития общества по приоритетным  направлениям его деятельности:</w:t>
      </w:r>
    </w:p>
    <w:p>
      <w:pPr>
        <w:pStyle w:val="Normal"/>
        <w:rPr/>
      </w:pPr>
      <w:r>
        <w:rPr/>
        <w:t xml:space="preserve">             </w:t>
      </w:r>
      <w:r>
        <w:rPr/>
        <w:t>В 2013 году Общество продолжило продажу единых социальных проездных билетов на проезд про пригородным маршрутам льготной категории граждан. Доходы к уровню 2012 г.  увеличились на 524,0  тыс.руб. Убытки от перевозки пассажиров по пригородным маршрутам составили  1333,0 тыс.рублей.Убытки получены  из-за роста цен на горюче-смазочные материалы, запасные части, газ, энергоносители, а тарифы на перевозку пассажиров остаются без измен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4.Перспективы развития общества:</w:t>
      </w:r>
    </w:p>
    <w:p>
      <w:pPr>
        <w:pStyle w:val="Normal"/>
        <w:rPr/>
      </w:pPr>
      <w:r>
        <w:rPr/>
        <w:t>В 2014 году Общество планирует дальнейшую работу автобусов по перевозке пассажиров  по всем пригородным маршрутам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5.Отчет о выплате объявленных (начисленных) дивидендов по акциям общества:</w:t>
      </w:r>
    </w:p>
    <w:p>
      <w:pPr>
        <w:pStyle w:val="Normal"/>
        <w:rPr/>
      </w:pPr>
      <w:r>
        <w:rPr/>
        <w:t xml:space="preserve"> </w:t>
      </w:r>
      <w:r>
        <w:rPr/>
        <w:t>В 2013 году дивиденды не выплач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6.Основные факторы риска, связанные с деятельностью общества:</w:t>
      </w:r>
    </w:p>
    <w:p>
      <w:pPr>
        <w:pStyle w:val="Normal"/>
        <w:rPr/>
      </w:pPr>
      <w:r>
        <w:rPr/>
        <w:t>Основными факторами риска для ОАО «Автомобилист» являются отраслевые рис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7.Крупные сделки (т.е. сделки ( 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Normal"/>
        <w:rPr>
          <w:b/>
          <w:b/>
        </w:rPr>
      </w:pPr>
      <w:r>
        <w:rPr>
          <w:b/>
        </w:rPr>
        <w:t>Существенные условия сделки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Крупные сделки не проводилис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8.</w:t>
      </w:r>
      <w:r>
        <w:rPr/>
        <w:t xml:space="preserve"> Сделки в совершении которых имеется заинтересованность, (т.е. сделки (в том числе заем , кредит,залог, поручительствл),в совершении которых имеется заинтересованность члена советадиректоров общества,Генерального директора, или акционера общества, имеющего совместно с его аффилированными лицами 20 и более процентов голосующих акций общества) укажите по каждой:</w:t>
      </w:r>
    </w:p>
    <w:p>
      <w:pPr>
        <w:pStyle w:val="Normal"/>
        <w:rPr/>
      </w:pPr>
      <w:r>
        <w:rPr/>
        <w:t xml:space="preserve">Заинтересованное лицо (лица) (с указанием признака заинтересованности  </w:t>
      </w:r>
      <w:r>
        <w:rPr>
          <w:u w:val="single"/>
        </w:rPr>
        <w:t>нет</w:t>
      </w:r>
      <w:r>
        <w:rPr/>
        <w:t xml:space="preserve">  </w:t>
      </w:r>
    </w:p>
    <w:p>
      <w:pPr>
        <w:pStyle w:val="Normal"/>
        <w:rPr/>
      </w:pPr>
      <w:r>
        <w:rPr/>
        <w:t>Существенные условия сделки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об одобрении сделки принято:советом директоров, общим собранием акционеров (ненужное зачеркнуть),протокол №____от «____»__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9</w:t>
      </w:r>
      <w:r>
        <w:rPr/>
        <w:t>. Состав совета директоров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43"/>
        <w:gridCol w:w="720"/>
        <w:gridCol w:w="3780"/>
        <w:gridCol w:w="1374"/>
        <w:gridCol w:w="150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ие биографические данны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учас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уставном капитале,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обыкновенных акций, %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а  Валентина Ег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р.специальное,пенсионе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нов 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пенсионе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Капиталин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.среднее пенсионе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а Светла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 высшее. В ОАО «Автомобилист» работает с 07.02.1980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 Светла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.В ОАО «Автомобилист работает с 08.06.2009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новский Александр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пенсионе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новский Игорь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. В ОАО «Автомобилист» работает с 22.03.2005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Совершенные в течение отчетного года членами совета директоров сделки по приобретению или отчуждению акций акционерного общества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02"/>
        <w:gridCol w:w="3420"/>
        <w:gridCol w:w="27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 совершени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сд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(тип) и количество акций АО, являвш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метом сдел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0.Коллегиальный исполнительный орган Уставом Общества не предусмотрен.</w:t>
      </w:r>
    </w:p>
    <w:p>
      <w:pPr>
        <w:pStyle w:val="Normal"/>
        <w:rPr/>
      </w:pPr>
      <w:r>
        <w:rPr/>
        <w:t xml:space="preserve">   </w:t>
      </w:r>
      <w:r>
        <w:rPr/>
        <w:t>Сведения о лице , занимающем должность единоличного исполнительного органа акционерного общества и членах акционерного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80"/>
        <w:gridCol w:w="720"/>
        <w:gridCol w:w="3240"/>
        <w:gridCol w:w="1575"/>
        <w:gridCol w:w="148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 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ие биографические дан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учас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уставном капитале,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обыкновенных акций, %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новский Игорь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высшее ВОАО «Автомобилист» работает с 22.03.2005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ые в течение отчетного года лицом , занимающим должность единоличного исполнительного органа, сделки по приобретению или отчуждению акций акционерного общества</w:t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55"/>
        <w:gridCol w:w="4413"/>
        <w:gridCol w:w="258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овершения сделк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дел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(тип) и количество акций АО, являвшихся предметом сдел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1</w:t>
      </w:r>
      <w:r>
        <w:rPr/>
        <w:t>.Суммарный размер вознаграждений, выплаченных всем членам Совета директоров и Генеральному директору за отчетный год: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(руб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(руб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 (руб.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Кодекс корпоративного поведения Обществом соблюд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Иной информации Уставом общества или иным  внутренним документом общества не предусмотр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енеральный директор                                                                  И.А.Яшн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Зам.генерального директора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по финансовым вопросам                                                             Рудик С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8:00Z</dcterms:created>
  <dc:creator>Usr1</dc:creator>
  <dc:description/>
  <cp:keywords/>
  <dc:language>en-US</dc:language>
  <cp:lastModifiedBy>S.J.</cp:lastModifiedBy>
  <cp:lastPrinted>2014-05-20T19:19:00Z</cp:lastPrinted>
  <dcterms:modified xsi:type="dcterms:W3CDTF">2014-05-26T10:18:00Z</dcterms:modified>
  <cp:revision>2</cp:revision>
  <dc:subject/>
  <dc:title>                                                                                                                     УТВЕРЖДЕН</dc:title>
</cp:coreProperties>
</file>