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2400091361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2400003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7799-A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e-disclosure.ru/portal/company.aspx?id=6238,</w:t>
            </w:r>
          </w:p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82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>1. 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 список аффилированных лиц по состоянию на 30.09.2014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Дата опубликования акционерным обществом текста документа на странице в сети Интернет: 01 октября 2014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А. Яшновский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10:00Z</dcterms:created>
  <dc:creator>S.J.</dc:creator>
  <dc:description/>
  <cp:keywords/>
  <dc:language>en-US</dc:language>
  <cp:lastModifiedBy>Dan</cp:lastModifiedBy>
  <dcterms:modified xsi:type="dcterms:W3CDTF">2014-09-26T06:51:00Z</dcterms:modified>
  <cp:revision>10</cp:revision>
  <dc:subject/>
  <dc:title>Сообщение о сведениях,</dc:title>
</cp:coreProperties>
</file>