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6.2.1.2. </w:t>
      </w:r>
    </w:p>
    <w:p>
      <w:pPr>
        <w:pStyle w:val="Normal"/>
        <w:ind w:firstLine="709"/>
        <w:jc w:val="center"/>
        <w:rPr/>
      </w:pPr>
      <w:r>
        <w:rPr/>
        <w:t>Сообщение о существенном факте о созыве и проведении общего собрания участников (акционеров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3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1. Вид общего собрания участников (акционеров) эмитента: годово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2. Форма проведения общего собрания участников (акционеров) эмитента: собрание (совместное присутствие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3. Дата, место, время проведения общего собрания участников (акционеров) эмитента, почтовый адрес, по которому могут, а в случаях, предусмотренных федеральным законом, - должны направляться заполненные бюллетени для голосования: дата проведения общего собрания акционеров ОАО «Автомобилист» </w:t>
            </w:r>
            <w:r>
              <w:rPr/>
              <w:t xml:space="preserve">22.05.2015 г., место проведения - </w:t>
            </w:r>
            <w:r>
              <w:rPr>
                <w:bCs/>
              </w:rPr>
              <w:t xml:space="preserve">г.Людино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яковского 106 , кабинет БД  ОАО «Автомобилист»</w:t>
            </w:r>
            <w:r>
              <w:rPr/>
              <w:t>; начало собрания в 15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4. Время начала регистрации лиц, принимающих участие в общем собрании участников (акционеров) эмитента:</w:t>
            </w:r>
            <w:r>
              <w:rPr/>
              <w:t xml:space="preserve"> начало регистрации в 14.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5. Дата окончания приема бюллетеней для голосования (в случае проведения общего собрания в форме заочного голосования): сведения не указываютс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</w:rPr>
              <w:t>2.6. Дата составления списка лиц, имеющих право на участие в общем собрании участников (акционеров) эмитента: 06.04.201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2.7. Повестка дня общего собрания участников (акционеров) эмитен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Избрание  счетной комиссии Общества.  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Утверждение годового отчета Общества, годовой бухгалтерской отчетности, в т.ч. отчет о прибылях и убытках общества, а также  распределение  прибыли и убытков общества по результатам  работы за 2014 г.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Выборы Совета директо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Выборы Ревизионной комиссии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Утверждение аудитора общества - ООО АФ « Аудитор-Сервис-К».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Cs/>
              </w:rPr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включить в перечень предоставляемых документов: </w:t>
            </w:r>
            <w:r>
              <w:rPr/>
              <w:t>годовой бухгалтерский  баланс, счет прибылей и убытков, заключение ревизионной комиссии Общества по результатам проверки годовой бухгалтерской отчетности, сведения о кандидатах в Совет директоров.  Определить, что с указанными документами акционеры могут  ознакомиться по рабочим дням в помещении Правления Общества по адресу: г.Людиново, ул. Маяковского д.106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ind w:left="120" w:hanging="0"/>
              <w:jc w:val="both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05 февраля 2015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4:00Z</dcterms:created>
  <dc:creator>S.J.</dc:creator>
  <dc:description/>
  <cp:keywords/>
  <dc:language>en-US</dc:language>
  <cp:lastModifiedBy>Dan</cp:lastModifiedBy>
  <dcterms:modified xsi:type="dcterms:W3CDTF">2015-02-05T05:44:00Z</dcterms:modified>
  <cp:revision>12</cp:revision>
  <dc:subject/>
  <dc:title>6</dc:title>
</cp:coreProperties>
</file>