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4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623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3 февраля 2015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И</w:t>
            </w:r>
            <w:r>
              <w:rPr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3 февраля 2015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6238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5-02-13T05:44:00Z</dcterms:modified>
  <cp:revision>14</cp:revision>
  <dc:subject/>
  <dc:title>СООБЩЕНИЕ О СУЩЕСТВЕННОМ ФАКТЕ </dc:title>
</cp:coreProperties>
</file>