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общение о раскрытии акционерным обществом на странице в сети Интернет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ка аффилированных лиц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>
          <w:cantSplit w:val="true"/>
        </w:trPr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Пол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  <w:t>Открытое акционерное общество «Автомобилист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  <w:t>ОАО «Автомобилист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 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  <w:t>249400,  Калужская обл., г. Людиново, ул. Маяковского, д. 106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 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  <w:t>1024000913617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 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  <w:t>4024000039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  <w:t>07799-A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en-US"/>
                </w:rPr>
                <w:t>class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en-US"/>
                </w:rPr>
                <w:t>kaluga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ww.e-disclosure.ru/portal/company.aspx?id=623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>
          <w:trHeight w:val="1828" w:hRule="atLeast"/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bCs/>
                <w:sz w:val="24"/>
                <w:szCs w:val="24"/>
              </w:rPr>
              <w:t>1. Вид документа, текст которого опубликован акционерным обществом на странице в сети Интернет (годовой отчет, годовая бухгалтерская (финансовая) отчетность, список аффилированных лиц), и отчетный период (отчетная дата), за который (на которую) он составлен: список аффилированных лиц по состоянию на 31.12.2015.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 Дата опубликования акционерным обществом текста документа на странице в сети Интернет: 11 января 2016 г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1. </w:t>
            </w:r>
            <w:r>
              <w:rPr>
                <w:b/>
                <w:sz w:val="24"/>
                <w:szCs w:val="24"/>
              </w:rPr>
              <w:t>Генеральный директор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.А. Яшновский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lozhenie">
    <w:name w:val="prilozhenie"/>
    <w:basedOn w:val="Normal"/>
    <w:qFormat/>
    <w:pPr>
      <w:autoSpaceDE w:val="true"/>
      <w:ind w:firstLine="709"/>
      <w:jc w:val="both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Знак1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2:10:00Z</dcterms:created>
  <dc:creator>S.J.</dc:creator>
  <dc:description/>
  <cp:keywords/>
  <dc:language>en-US</dc:language>
  <cp:lastModifiedBy>Dan</cp:lastModifiedBy>
  <dcterms:modified xsi:type="dcterms:W3CDTF">2016-01-11T11:29:00Z</dcterms:modified>
  <cp:revision>12</cp:revision>
  <dc:subject/>
  <dc:title>Сообщение о сведениях,</dc:title>
</cp:coreProperties>
</file>