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о существенном факте - </w:t>
      </w:r>
      <w:r>
        <w:rPr>
          <w:sz w:val="24"/>
          <w:szCs w:val="24"/>
          <w:lang w:eastAsia="ru-RU"/>
        </w:rPr>
        <w:t>о проведении заседания совета директоров (наблюдательного совета)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 20.02.20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 Дата проведения заседания совета директоров (наблюдательного совета) эмитента: 22.02.201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Повестка дня заседания совета директоров (наблюдательного совета) эмитен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Установление даты, времени и места проведения Общего собрания акционеров ОАО «Автомобили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Установление даты составления списков лиц, имеющих право на участие в Общем собр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Установление порядка сообщения акционерам о проведении Общего собра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Определение перечня, предоставляемых  акционерам  материалов при подготовке к Общему собранию и порядка их предоставле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Утверждение Повестки дня  Общего собрания.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Утверждение списка кандидатур для голосования по выборам Совета директоров.                          7.Утверждение списка кандидатур  для голосования по выборам генерального директор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Автомобилист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Утверждение списка кандидатур для голосования по выборам Ревизионную комисс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4 февраля 2016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3:00Z</dcterms:created>
  <dc:creator>S.J.</dc:creator>
  <dc:description/>
  <cp:keywords/>
  <dc:language>en-US</dc:language>
  <cp:lastModifiedBy>Dan</cp:lastModifiedBy>
  <dcterms:modified xsi:type="dcterms:W3CDTF">2016-02-24T11:32:00Z</dcterms:modified>
  <cp:revision>6</cp:revision>
  <dc:subject/>
  <dc:title>6</dc:title>
</cp:coreProperties>
</file>