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ообщение о существенном факте о созыве и проведении общего собрания участников (акционеров) эмит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1. Вид общего собрания участников (акционеров) эмитента: годово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2. Форма проведения общего собрания участников (акционеров) эмитента: собрание (совместное присутствие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3. 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 дата проведения общего собрания акционеров ОАО «Автомобилист» </w:t>
            </w:r>
            <w:r>
              <w:rPr/>
              <w:t xml:space="preserve">28.05.2016 г., место проведения - </w:t>
            </w:r>
            <w:r>
              <w:rPr>
                <w:bCs/>
              </w:rPr>
              <w:t xml:space="preserve">г.Людиново, </w:t>
            </w:r>
          </w:p>
          <w:p>
            <w:pPr>
              <w:pStyle w:val="Normal"/>
              <w:rPr/>
            </w:pPr>
            <w:r>
              <w:rPr>
                <w:bCs/>
              </w:rPr>
              <w:t>ул. Маяковского 106 , кабинет БД  ОАО «Автомобилист»</w:t>
            </w:r>
            <w:r>
              <w:rPr/>
              <w:t>; начало собрания в 14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4. Время начала регистрации лиц, принимающих участие в общем собрании участников (акционеров) эмитента:</w:t>
            </w:r>
            <w:r>
              <w:rPr/>
              <w:t xml:space="preserve"> начало регистрации в 13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5. Дата окончания приема бюллетеней для голосования (в случае проведения общего собрания в форме заочного голосования): сведения не указываю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</w:rPr>
              <w:t>2.6. Дата составления списка лиц, имеющих право на участие в общем собрании участников (акционеров) эмитента: 10.04.201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7. Повестка дня общего собрания участников (акционеров) эмитен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тверждение годового отчета Общества, годовой бухгалтерской отчетности, в т.ч. отчет о прибылях и убытках общества, а также  распределение  прибыли и убытков общества по результатам  работы за 20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Выборы Совета директо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Выборы генерального директора ОАО «Автомобилист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Выборы Ревизионной комисси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Утверждение аудитора общества – аудиторскую фирму ООО «Баланс- Аудит».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включить в перечень предоставляемых документов:  - годовой бухгалтерский 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Определить, что с указанными документами акционеры могут  ознакомиться по рабочим дням в помещении Правления Общества по адресу: г.Людиново, ул. Маяковского д.106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4 февраля 2016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44:00Z</dcterms:created>
  <dc:creator>S.J.</dc:creator>
  <dc:description/>
  <cp:keywords/>
  <dc:language>en-US</dc:language>
  <cp:lastModifiedBy>Dan</cp:lastModifiedBy>
  <dcterms:modified xsi:type="dcterms:W3CDTF">2016-02-24T11:37:00Z</dcterms:modified>
  <cp:revision>14</cp:revision>
  <dc:subject/>
  <dc:title>6</dc:title>
</cp:coreProperties>
</file>