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sz w:val="24"/>
          <w:szCs w:val="24"/>
          <w:lang w:eastAsia="ru-RU"/>
        </w:rPr>
        <w:t>Сообщение о существенном факте - об отдельных решениях, принятых советом директоров</w:t>
      </w:r>
    </w:p>
    <w:p>
      <w:pPr>
        <w:pStyle w:val="Normal"/>
        <w:jc w:val="center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(наблюдательным советом) эмитента, - </w:t>
      </w:r>
    </w:p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б утверждении повестки дня общего собрания участников (акционеров) эмитента, являющегося хозяйственным обществом, а также об иных решениях, связанных с подготовкой, созывом и проведением общего собрания участников (акционеров) такого эмитента;</w:t>
      </w:r>
    </w:p>
    <w:p>
      <w:pPr>
        <w:pStyle w:val="Normal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63"/>
      </w:tblGrid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  фирменное   наименование</w:t>
              <w:br/>
              <w:t>эмитента      (для      некоммерческой</w:t>
              <w:br/>
              <w:t xml:space="preserve">организации - наименование)           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ткрытое акционерное общество «Автомобилист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2. Сокращенное             фирменное</w:t>
              <w:br/>
              <w:t xml:space="preserve">наименование эмитента                 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АО «Автомобилист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 Место нахождения эмитента        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249400,  Калужская обл., г. Людиново, ул. Маяковского, д. 10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 ОГРН эмитента                    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102400091361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5. ИНН эмитента                     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402400003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 Уникальный     код      эмитента,</w:t>
              <w:br/>
              <w:t xml:space="preserve">присвоенный регистрирующим органом    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07799-A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 Адрес страницы в  сети  Интернет,</w:t>
              <w:br/>
              <w:t>используемой  эмитентом  для раскрытия</w:t>
              <w:br/>
              <w:t xml:space="preserve">информации                            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en-US"/>
                </w:rPr>
                <w:t>class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en-US"/>
                </w:rPr>
                <w:t>kaluga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ww.e-disclosure.ru/portal/company.aspx?id=6238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2.1. Кворум заседания совета директоров (наблюдательного совета) эмитента и результаты голосования по вопросам о принятии решений об утверждении повестки дня общего собрания участников (акционеров) эмитента, являющегося хозяйственным обществом, а также об иных решениях, связанных с подготовкой, созывом и проведением общего собрания участников (акционеров) такого эмитент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bCs/>
                <w:sz w:val="24"/>
                <w:szCs w:val="24"/>
                <w:lang w:eastAsia="ru-RU"/>
              </w:rPr>
              <w:t>Всего приняло участие в заседании 7 членов Совета директоров. В соответствии с Федеральным законом «Об акционерных обществах» и Уставом Общества кворум имеется (100% от общего количества избранных членов Совета директоров Общества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Результаты голосования по вопросам о принятии решений об утверждении повестки дня общего собрания участников (акционеров) эмитента, являющегося хозяйственным обществом, а также об иных решениях, связанных с подготовкой, созывом и проведением общего собрания участников (акционеров) такого эмитента: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eastAsia="ru-RU"/>
              </w:rPr>
              <w:t>По первому вопросу повестки дня заседания «</w:t>
            </w:r>
            <w:r>
              <w:rPr>
                <w:bCs/>
                <w:sz w:val="24"/>
                <w:szCs w:val="24"/>
              </w:rPr>
              <w:t>Установление даты, времени и места проведения Общего собрания акционеров ОАО «Автомобилист»: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 –7 членов  Совета директоров, ПРОТИВ – нет, ВОЗДЕРЖАЛИСЬ – нет.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По второму вопросу повестки дня заседания «Установление даты составления списков лиц, имеющих право на участие в Общем собрании»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ЗА –7 членов  Совета директоров, ПРОТИВ – нет, ВОЗДЕРЖАЛИСЬ – нет.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eastAsia="ru-RU"/>
              </w:rPr>
              <w:t>По третьему вопросу повестки дня заседания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bCs/>
                <w:sz w:val="24"/>
                <w:szCs w:val="24"/>
              </w:rPr>
              <w:t>«Установление порядка сообщения акционерам о проведении Общего собрания»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ЗА –7 членов  Совета директоров, ПРОТИВ – нет, ВОЗДЕРЖАЛИСЬ – нет.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eastAsia="ru-RU"/>
              </w:rPr>
              <w:t>По четвертому вопросу повестки дня заседания</w:t>
            </w:r>
            <w:r>
              <w:rPr>
                <w:bCs/>
                <w:sz w:val="24"/>
                <w:szCs w:val="24"/>
              </w:rPr>
              <w:t xml:space="preserve"> «Определение перечня, предоставляемых  акционерам  материалов при подготовке к Общему собранию и порядка их предоставления»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ЗА –7 членов  Совета директоров, ПРОТИВ – нет, ВОЗДЕРЖАЛИСЬ – нет.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eastAsia="ru-RU"/>
              </w:rPr>
              <w:t>По пятому вопросу повестки дня заседания</w:t>
            </w:r>
            <w:r>
              <w:rPr>
                <w:bCs/>
                <w:sz w:val="24"/>
                <w:szCs w:val="24"/>
              </w:rPr>
              <w:t xml:space="preserve"> «Утверждение Повестки дня  Общего собрания»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ЗА –7 членов  Совета директоров, ПРОТИВ – нет, ВОЗДЕРЖАЛИСЬ – нет.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eastAsia="ru-RU"/>
              </w:rPr>
              <w:t>По шестому вопросу повестки дня заседания</w:t>
            </w:r>
            <w:r>
              <w:rPr>
                <w:bCs/>
                <w:sz w:val="24"/>
                <w:szCs w:val="24"/>
              </w:rPr>
              <w:t xml:space="preserve"> «Утверждение списка кандидатур для голосования по выборам Совета директоров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ЗА –7 членов  Совета директоров, ПРОТИВ – нет, ВОЗДЕРЖАЛИСЬ – нет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ru-RU"/>
              </w:rPr>
              <w:t>По седьмому вопросу повестки дня заседания</w:t>
            </w:r>
            <w:r>
              <w:rPr>
                <w:bCs/>
                <w:sz w:val="24"/>
                <w:szCs w:val="24"/>
              </w:rPr>
              <w:t xml:space="preserve"> «Утверждение списка кандидатур  для голосования по выборам генерального директора ОАО «Автомобилист»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ЗА –7 членов  Совета директоров, ПРОТИВ – нет, ВОЗДЕРЖАЛИСЬ – нет.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eastAsia="ru-RU"/>
              </w:rPr>
              <w:t>По восьмому вопросу повестки дня заседания</w:t>
            </w:r>
            <w:r>
              <w:rPr>
                <w:bCs/>
                <w:sz w:val="24"/>
                <w:szCs w:val="24"/>
              </w:rPr>
              <w:t xml:space="preserve"> «Утверждение списка кандидатур для голосования по выборам Ревизионную комиссию»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ЗА –7 членов  Совета директоров, ПРОТИВ – нет, ВОЗДЕРЖАЛИСЬ – нет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2.2. Содержание решений, принятых советом директоров (наблюдательным советом) эмитента: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1. Установить дату проведения Общего собрания – 28 мая 2016 г., начало регистрации в13.00 час., начало собрания 14.00 часов, место проведения – г.Людиново, ул .Маяковского 106 , кабинет БД 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АО «Автомобилист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 xml:space="preserve">2. Установить  дату составления списков по состоянию на  10 апреля  2016 г.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3. Установить следующий порядок сообщения акционерам  о проведении Общего собрания: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иногородним акционерам –рассылка уведомлений, бюллетеней для голосования по повестке дня простым почтовым отправлением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для акционеров, проживающих в г. Людиново и Людиновском районе – публикация в газете «Людиновский рабочий»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4. Включить в перечень предоставляемых документов: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- годовой бухгалтерский  баланс, счет прибылей и убытков, заключение ревизионной комиссии Общества по результатам проверки годовой бухгалтерской отчетности, сведения о кандидатах в Совет директоров.    </w:t>
            </w:r>
          </w:p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ределить, что с указанными документами акционеры могут  ознакомиться по рабочим дням в помещении Правления Общества по адресу: г.Людиново, ул. Маяковского д.106.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5. С учетом ранее принятых решений по предложениям акционеров утвердить следующую </w:t>
            </w:r>
          </w:p>
          <w:p>
            <w:pPr>
              <w:pStyle w:val="Normal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Повестку  дня собрания: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.Утверждение годового отчета Общества, годовой бухгалтерской отчетности, в т.ч. отчет о прибылях и убытках общества, а также  распределение  прибыли и убытков общества по результатам  работы за 2015.  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Выборы Совета директоров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Выборы генерального директора ОАО «Автомобилист»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4.Выборы Ревизионной комиссии.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.Утверждение аудитора общества – аудиторскую фирму ООО «Баланс- Аудит»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6. Утвердить список кандидатур для голосования по выборам членов Совета  директоров: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  </w:t>
            </w:r>
            <w:r>
              <w:rPr>
                <w:bCs/>
                <w:sz w:val="24"/>
                <w:szCs w:val="24"/>
              </w:rPr>
              <w:t xml:space="preserve">1.Андронов С.И.                          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  </w:t>
            </w:r>
            <w:r>
              <w:rPr>
                <w:bCs/>
                <w:sz w:val="24"/>
                <w:szCs w:val="24"/>
              </w:rPr>
              <w:t>2.Бойцова В.Е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  </w:t>
            </w:r>
            <w:r>
              <w:rPr>
                <w:bCs/>
                <w:sz w:val="24"/>
                <w:szCs w:val="24"/>
              </w:rPr>
              <w:t>3.Костина К.В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  </w:t>
            </w:r>
            <w:r>
              <w:rPr>
                <w:bCs/>
                <w:sz w:val="24"/>
                <w:szCs w:val="24"/>
              </w:rPr>
              <w:t>4.Петрушина С.И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  </w:t>
            </w:r>
            <w:r>
              <w:rPr>
                <w:bCs/>
                <w:sz w:val="24"/>
                <w:szCs w:val="24"/>
              </w:rPr>
              <w:t>5.Рудик С.М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  </w:t>
            </w:r>
            <w:r>
              <w:rPr>
                <w:bCs/>
                <w:sz w:val="24"/>
                <w:szCs w:val="24"/>
              </w:rPr>
              <w:t>6.Яшновский А.И.</w:t>
            </w:r>
          </w:p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  </w:t>
            </w:r>
            <w:r>
              <w:rPr>
                <w:bCs/>
                <w:sz w:val="24"/>
                <w:szCs w:val="24"/>
              </w:rPr>
              <w:t>7.Яшновский И.А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7. Утвердить список кандидатур для голосования по выборам  в Ревизионную комиссию: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  </w:t>
            </w:r>
            <w:r>
              <w:rPr>
                <w:bCs/>
                <w:sz w:val="24"/>
                <w:szCs w:val="24"/>
              </w:rPr>
              <w:t>1.Золотова М.И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  </w:t>
            </w:r>
            <w:r>
              <w:rPr>
                <w:bCs/>
                <w:sz w:val="24"/>
                <w:szCs w:val="24"/>
              </w:rPr>
              <w:t>2.Егоренкова Е.М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  </w:t>
            </w:r>
            <w:r>
              <w:rPr>
                <w:bCs/>
                <w:sz w:val="24"/>
                <w:szCs w:val="24"/>
              </w:rPr>
              <w:t>3.Можаева С.В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2.3. Дата проведения заседания совета директоров (наблюдательного совета) эмитента, на котором приняты соответствующие решения: 22 февраля 2016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 xml:space="preserve">2.4. Дата составления и номер протокола заседания совета директоров (наблюдательного совета) эмитента, на котором приняты соответствующие решения; 22 февраля 2016 года, № </w:t>
            </w:r>
            <w:r>
              <w:rPr>
                <w:bCs/>
                <w:sz w:val="24"/>
                <w:szCs w:val="24"/>
              </w:rPr>
              <w:t>5</w:t>
            </w:r>
            <w:r>
              <w:rPr>
                <w:bCs/>
                <w:sz w:val="24"/>
                <w:szCs w:val="24"/>
                <w:lang w:eastAsia="ru-RU"/>
              </w:rPr>
              <w:t>.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 xml:space="preserve">3.1. </w:t>
            </w:r>
            <w:r>
              <w:rPr>
                <w:bCs/>
              </w:rPr>
              <w:t xml:space="preserve">Генеральный директор                         </w:t>
            </w:r>
            <w:r>
              <w:rPr/>
              <w:t xml:space="preserve"> ______________                 И.А. Яшновский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jc w:val="left"/>
              <w:rPr/>
            </w:pPr>
            <w:r>
              <w:rPr/>
              <w:t xml:space="preserve">3.2. Дата 24 февраля 2016 г.                                   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b/>
      <w:bC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9:10:00Z</dcterms:created>
  <dc:creator>S.J.</dc:creator>
  <dc:description/>
  <cp:keywords/>
  <dc:language>en-US</dc:language>
  <cp:lastModifiedBy>Dan</cp:lastModifiedBy>
  <dcterms:modified xsi:type="dcterms:W3CDTF">2016-02-24T11:50:00Z</dcterms:modified>
  <cp:revision>8</cp:revision>
  <dc:subject/>
  <dc:title>6</dc:title>
</cp:coreProperties>
</file>