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У Т В Е Р Ж Д Е Н О</w:t>
      </w:r>
    </w:p>
    <w:p>
      <w:pPr>
        <w:pStyle w:val="Heading2"/>
        <w:rPr/>
      </w:pPr>
      <w:r>
        <w:rPr/>
        <w:t>Общим собранием акционер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крытого акционерного общест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Автомобилист»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токол №___ от _______________ 2002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 xml:space="preserve">П О Л О Ж Е Н И Е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о Совете директоров</w:t>
      </w:r>
    </w:p>
    <w:p>
      <w:pPr>
        <w:pStyle w:val="Heading3"/>
        <w:rPr/>
      </w:pPr>
      <w:r>
        <w:rPr/>
        <w:t>Открытого акционерного Общества «Автомобилист»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 xml:space="preserve">        </w:t>
      </w:r>
      <w:r>
        <w:rPr/>
        <w:t>Настоящее Положение разработано на основе действующего законодательства РФ и Устава открытого акционерного общества «Автомобилист» (в дальнейшем именуемого Общество).Положение определяет процедуру формирования, статус,</w:t>
      </w:r>
    </w:p>
    <w:p>
      <w:pPr>
        <w:pStyle w:val="Normal"/>
        <w:rPr>
          <w:sz w:val="28"/>
        </w:rPr>
      </w:pPr>
      <w:r>
        <w:rPr>
          <w:sz w:val="28"/>
        </w:rPr>
        <w:t>Состав, функции, полномочия Совета директоров, порядок его работы и взаимодействия с другими органами управления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.Общие положения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1.1.Совет директоров (далее по тексту - Совет) открытого акционерного общества «Автомобилист» (далее по тексту – Общество) осуществляет общее руководство деятельностью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2.Основной задачей Совета директоров является обеспечение прав и законных интересов акционеров и выработка политики с целью увеличения прибыли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3.Место нахождения Совета директоров Общества: Российская Федерация,249400 г.Людиново Калужской обл., ул. Маяковского ,90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4.Совет действует в пределах своей компетенции и руководствуется Уставом Общества и настоящим Положени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5.Решения Общего собрания акционеров обязательны для исполнения Советом директоров Общества в пределах его компетен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2.Компетенция Совета директоров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2.1.К компетенции Совета директоров Общества относятся следующие вопросы: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приоритетных направлений деятельности Общ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ыв годового и внеочередного общих собраний акционеров Общ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 даты составления списка лиц, имеющих право на участие в Общем собрани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даты, места и времени проведения Общего собрания акционеров, а также почтового адреса, по которому могут быть направлены Обществу акционерами заполненные бюллетен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даты окончания приема бюллетеней и почтового адреса, по которому должны направляться заполненные бюллетени, в случае проведения Общего собрания в форме заочного голосован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порядка сообщения акционерам о проведении Общего собрания акционер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пределение перечня информации (материалов),представляемой акционерам при подготовке к проведению Общего собрания акционеров и порядок ее предоставлен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утверждение списка кандидатов для голосования в состав счетной комиссии, Совета директоров, ревизионной комисси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формы и текста бюллетеня для голосования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рекомендуемого Общему собранию размера дивиденда по акциям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>утверждение сметы расходов на проведение общего собран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работка проектов решения вопросов, рассматриваемых по инициа-тиве Совета директор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едварительное утверждение годового отчета Общ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вынесение на решение Общего собрания вопросов  о: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реорганизации Общества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увеличении  Уставного капитала Общества путем увеличения номинальной стоимости акций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увеличении Уставного капитала Общества путем размещения дополнительных акций по закрытой подписке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увеличении Уставного капитала Общества путем размещения посредством открытой подписки обыкновенных акций, состав-ляющих более 25 % ранее размещенных обыкновенных акций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дроблении и консолидации акций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принятии решений об одобрении сделок с заинтересованностью в случаях, предусмотренных требованиями действующего законодательства РФ и Устава Общества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принятии решений об одобрении крупных сделок, предметом которых является имущество, стоимость  которого составляет от 25 до 50 % балансовой стоимости активов Общества, в случае, когда единогласие членов Совета директоров не достигнуто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приобретении Обществом размещенных акций в целях уменьшения Уставного капитала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>принятии решения об участии в холдинговых компаниях, финан-сово- промышленных группах, ассоциациях и иных объединениях коммерческих организаций;</w:t>
      </w:r>
    </w:p>
    <w:p>
      <w:pPr>
        <w:pStyle w:val="Normal"/>
        <w:numPr>
          <w:ilvl w:val="1"/>
          <w:numId w:val="5"/>
        </w:numPr>
        <w:rPr>
          <w:sz w:val="28"/>
        </w:rPr>
      </w:pPr>
      <w:r>
        <w:rPr>
          <w:sz w:val="28"/>
        </w:rPr>
        <w:t xml:space="preserve">утверждении внутренних документов, регулирующих деятельность органов </w:t>
        <w:tab/>
        <w:t>Общества;</w:t>
      </w:r>
    </w:p>
    <w:p>
      <w:pPr>
        <w:pStyle w:val="TextBodyIndent"/>
        <w:numPr>
          <w:ilvl w:val="0"/>
          <w:numId w:val="5"/>
        </w:numPr>
        <w:rPr/>
      </w:pPr>
      <w:r>
        <w:rPr/>
        <w:t>принятие решения об увеличении Уставного капитала Общества путем размещения посредством открытой подписки обыкновенных акций, составляющих менее 25 % ранее  размещенных обыкновенных акци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мещение Обществом облигаций и иных эмиссионных ценных бумаг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ции, составляющие менее 25 % ранее размещенных обыкновенных акци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решения  о выпуске ценных бумаг и проспекта эмиссии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отчета о размещении акци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ение цены (денежной оценки) имущества, цены размещения и выкупа эмиссионных ценных бумаг в случаях, предусмотренных Уставом Общ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обретение на баланс Общества размещенных Обществом акций, облигаций и иных ценных бумаг и последующая их реализац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отчета о приобретении на баланс Общества размещенных Обществом акций в целях их погашения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комендации по размеру выплачиваемых членам ревизионной комиссии Общества вознаграждений и компенсаций и определение размера оплаты услуг аудитор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комендации по размеру дивиденда по акциям и порядке его выплаты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спользование средств резервного и иных фондов Общ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дание и использование средств фонда акционирования работников Общ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условий договора с управляющей организацией (управ-ляющим), выполняющей (им) функции исполнительного орган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внутренних документов Общества, за исключением внутренних документов, утверждение  которых отнесено Уставом к ком-петенции Общего собрания акционер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создание филиалов и открытие представительств Общ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добрение крупных сделок, связанных с приобретением и отчуждением Обществом имущества, стоимость которого составляет от 25 до 50 % балансовой стоимости активов Общ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одобрение сделок с заинтересованностью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регистратора Общества и условий договора с ним, а также расторжение договора с ним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нятие решения о выпуске Обществом векселей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принятие решения о заключении договоров аренды движимого и недвижимого имущества, стоимость которого превышает 10 % балансовой стоимости активов Общества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реализация прав Общества по принадлежащим ему акциям (паям) других хозяйственных общест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утверждение ежеквартальных отчетов;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иные вопросы, предусмотренные Уставом Общества.</w:t>
      </w:r>
    </w:p>
    <w:p>
      <w:pPr>
        <w:pStyle w:val="TextBody"/>
        <w:rPr/>
      </w:pPr>
      <w:r>
        <w:rPr/>
        <w:t>Вопросы, отнесенные к компетенции Совета директоров Общества, не могут быть переданы на решение исполнительному органу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2.Совет директоров вправе: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аслушивать отчеты должностных лиц Общества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знакомиться и проверять книги и документы Общества, наличие ценных бумаг и товаров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требовать проведения проверки (ревизии финансово-хозяйственной деятельности Общества) ревизионной комиссией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образовывать из своего состава с привлечением сторонних экспертов комитеты и  комиссии для решения конкретных проблем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выдвигать кандидатов для избрания в состав Совета директоров, если акционерами не выдвинуты кандидаты или выдвинуто недостаточное количество;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совершать иные действия в пределах своей компетен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2.3.Решения Совета директоров обязательны для исполнения исполнительными органами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3.Состав Совета директоров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3.1.Совет директоров избирается Общим собранием акционеров Общества в количестве не менее 5 человек.</w:t>
      </w:r>
    </w:p>
    <w:p>
      <w:pPr>
        <w:pStyle w:val="Normal"/>
        <w:rPr>
          <w:sz w:val="28"/>
        </w:rPr>
      </w:pPr>
      <w:r>
        <w:rPr>
          <w:sz w:val="28"/>
        </w:rPr>
        <w:t>В состав Совета директоров могут быть избраны только физические лица, как являющиеся, так и не являющиеся акционерами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2.Члены исполнительного органа Общества не могут составлять более 25 % состава Совета директоров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3.В случае, когда количество членов Совета директоров Общества становится менее половины от числа избранных членов Совета директоров,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. Оставшиеся члены Совета директоров Общества вправе принимать решение только о созыве такого внеочередного Общего собрания акционе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4.Выборы Совета директоров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>4.1.Члены Совета директоров избираются годовым Общим собранием акционеров на срок до следующего годового Общего собрания акционеров простым боль-шинством голосов участников собрания.</w:t>
      </w:r>
    </w:p>
    <w:p>
      <w:pPr>
        <w:pStyle w:val="Normal"/>
        <w:rPr>
          <w:sz w:val="28"/>
        </w:rPr>
      </w:pPr>
      <w:r>
        <w:rPr>
          <w:sz w:val="28"/>
        </w:rPr>
        <w:t>В случае избрания нового состава Совета директоров не внеочередном Общем собрании акционеров, полномочия вновь избранного Совета директоров действуют до следующего годового Общего собрания.</w:t>
      </w:r>
    </w:p>
    <w:p>
      <w:pPr>
        <w:pStyle w:val="Normal"/>
        <w:rPr>
          <w:sz w:val="28"/>
        </w:rPr>
      </w:pPr>
      <w:r>
        <w:rPr>
          <w:sz w:val="28"/>
        </w:rPr>
        <w:t>Если годовое Общее собрание акционеров не было проведено в сроки, установлен-ные Уставом Общества ,полномочия Совета директоров Общества прекращаются, за исключением полномочий по подготовке, созыву и проведению годового Общего собрания акционе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2.Выдвижение кандидатур в состав Совета директоров и выборы членов Совета директоров осуществляется в порядке, предусмотренном Уставом Общества и Положением об общем собрании акционе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3.Досрочное прекращение полномочий члена Совета директоров может быть вызвано его смертью или решением Общего собрания акционеров, причем Общее собрание вправе досрочно прекратить полномочия Совета директоров только в отношении всех его член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5.Регламент работы Совета директоров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5.1.Совет директоров избирает из своих членов Председателя Совета директоров и утверждает секретаря Совета директоров простым большинством голос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2.Председатель Совета директоров организует его работу, созывает заседания Совета директоров и председательствует на них, организует на заседаниях ведение протокола, председательствует на Общем собрании акционеров и несет персональ-ную ответственность перед Общим собранием за организацию деятельности Совета директоров Общества .</w:t>
      </w:r>
    </w:p>
    <w:p>
      <w:pPr>
        <w:pStyle w:val="Normal"/>
        <w:rPr>
          <w:sz w:val="28"/>
        </w:rPr>
      </w:pPr>
      <w:r>
        <w:rPr>
          <w:sz w:val="28"/>
        </w:rPr>
        <w:t>Функции Председателя Совета директоров Общества в случае его отсутствия осуществляет один из членов Совета директоров по решению большинства членов Совета директоров.</w:t>
      </w:r>
    </w:p>
    <w:p>
      <w:pPr>
        <w:pStyle w:val="Normal"/>
        <w:rPr>
          <w:sz w:val="28"/>
        </w:rPr>
      </w:pPr>
      <w:r>
        <w:rPr>
          <w:sz w:val="28"/>
        </w:rPr>
        <w:t>Генеральный директор Общества не может быть одновременно Председателем Совета директоров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3.Секретарь Совета директоров обеспечивает оповещение членов Совета дирек-торов и приглашенных лиц о созыве заседаний, ведет протоколы заседаний и документооборот Совета директоров Общества, ведет от имени Общества переписку с акционерами, предоставляет акционерам запрашиваемую информацию об Обществе, обеспечивает решение организационных вопросов при подготовке и проведении общих собраний акционеров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4. Совет директоров вправе в любое время переизбрать своего Председателя большинством голосов от общего числа  членов Совета директ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5.Совет осуществляет свою деятельность путем проведения заседаний и вынесения реш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5.6.Заседание Совета директоров </w:t>
        <w:tab/>
        <w:t>Общества созывается Председателем Совета директоров Общества по собственной  инициативе, по требованию члена Совета директоров, ревизионной комиссии Общества или аудитора Общества, исполни-тельного органа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7..Председатель Совета директоров готовит повестку дня засед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8.Члены Совета извещаются о заседаниях не позднее, чем за неделю до их проведения, с предоставлением им повестки дня и необходимых материал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9.Заседание Совета директоров правомочно (имеет кворум),если в его заседании участвуют не менее половины от числа избранных членов Совета директоров. При этом члены Совета директоров могут  участвовать  в заседании как очно  (присут-</w:t>
      </w:r>
    </w:p>
    <w:p>
      <w:pPr>
        <w:pStyle w:val="Normal"/>
        <w:rPr>
          <w:sz w:val="28"/>
        </w:rPr>
      </w:pPr>
      <w:r>
        <w:rPr>
          <w:sz w:val="28"/>
        </w:rPr>
        <w:t>ствуя на заседании ), так и заочно, представив свое мнение по повестке дня в письменной форме к моменту начала заседания Совета директоров, которое учитывается при определении кворума и подведении итогов голос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10.Совет директоров проводит свои заседания по мере необходимости, однако должен: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е позднее 35 дней после окончания финансового года проводить заседание с целью принятия решения о включении в повестку дня годового Общего собрания предложений, поступивших от акционеров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е позднее, чем за 30 дней до даты Общего собрания должен проводить заседание с целью утверждения вносимых на годовое Общее собрание акционеров годового отчета Общества и годовой бухгалтерской отчетности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е позднее 5 дней со дня поступления требования от ревизионной комиссии Общества, аудитора Общества или акционера (акционеров), являющегося владельцем не менее чем 10 % голосующих акций Общества, о созыве внеочередного общего собрания должен проводить заседание с целью принятия решения о созыве чрезвычайного собрания либо об отказе от созыва;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не позднее 30 дней после окончания отчетного квартала проводить заседание с целью утверждения ежеквартального отчета эмитента эмиссионных ценных бума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11.На заседании Совета директоров Общества ведется протокол.</w:t>
      </w:r>
    </w:p>
    <w:p>
      <w:pPr>
        <w:pStyle w:val="Normal"/>
        <w:rPr>
          <w:sz w:val="28"/>
        </w:rPr>
      </w:pPr>
      <w:r>
        <w:rPr>
          <w:sz w:val="28"/>
        </w:rPr>
        <w:t>Протокол заседания Совета директоров Общества составляется не позднее 3 дней после его проведения.</w:t>
      </w:r>
    </w:p>
    <w:p>
      <w:pPr>
        <w:pStyle w:val="Normal"/>
        <w:rPr>
          <w:sz w:val="28"/>
        </w:rPr>
      </w:pPr>
      <w:r>
        <w:rPr>
          <w:sz w:val="28"/>
        </w:rPr>
        <w:t>В протоколе заседания указываются: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место и время его проведения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лица, присутствующие на заседании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овестка дня заседания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вопросы, поставленные на голосование, итоги голосования по ним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имена членов Совета директоров, голосовавших за принятие решения, в случае принятия решения о размещении ценных бумаг или определения рыночной стоимости имущества, вносимого в оплату ценных бумаг, размещаемых путем подписки;</w:t>
      </w:r>
    </w:p>
    <w:p>
      <w:pPr>
        <w:pStyle w:val="Normal"/>
        <w:numPr>
          <w:ilvl w:val="0"/>
          <w:numId w:val="7"/>
        </w:numPr>
        <w:rPr>
          <w:sz w:val="28"/>
        </w:rPr>
      </w:pPr>
      <w:r>
        <w:rPr>
          <w:sz w:val="28"/>
        </w:rPr>
        <w:t>принятые решения.</w:t>
      </w:r>
    </w:p>
    <w:p>
      <w:pPr>
        <w:pStyle w:val="TextBody"/>
        <w:rPr/>
      </w:pPr>
      <w:r>
        <w:rPr/>
        <w:t>Протокол заседания Совета директоров Общества подписывается председа-тельствующим на заседании и секретарем Совета директоров, которые несу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тветственность за правильность составления протокол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12.Протоколы заседаний должны быть доступны для ознакомления любому акционеру и членам Совета директоров в течение семи дней со дня предъявления письменного требования для ознакомления в помещении исполнительного органа Обществ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6.Порядок принятия решения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6.1.Решения на заседании Совета директоров Общества принимаются большинством голосов участвующих в заседании. Каждый член Совета директоров обладает одним голосом. Члены Совета директоров не имеют права передать свои голоса иному лицу, в том числе другому члену Совета директоров. При равенстве голосов голос Председателя Совета директоров  является решающи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2.Решение об увеличении Уставного капитала Общества принимается Советом директоров единогласно, при этом не учитываются голоса выбывших членов Совета директ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3.Решение об одобрении крупной сделки, предметом которой является имущество, стоимость которого составляет от 25 до 50 % балансовой стоимости активов Общества, принимается всеми членами Совета директоров Общества единогласно,</w:t>
      </w:r>
    </w:p>
    <w:p>
      <w:pPr>
        <w:pStyle w:val="Normal"/>
        <w:rPr>
          <w:sz w:val="28"/>
        </w:rPr>
      </w:pPr>
      <w:r>
        <w:rPr>
          <w:sz w:val="28"/>
        </w:rPr>
        <w:t>при этом не учитываются голоса выбывших членов Совета директоров.</w:t>
      </w:r>
    </w:p>
    <w:p>
      <w:pPr>
        <w:pStyle w:val="Normal"/>
        <w:rPr>
          <w:sz w:val="28"/>
        </w:rPr>
      </w:pPr>
      <w:r>
        <w:rPr>
          <w:sz w:val="28"/>
        </w:rPr>
        <w:t>В случае если единогласие Совета директоров Общества по вопросу о совершении  крупной сделки не достигнуто, по решению Совета директоров Общества вопрос о совершении крупной сделки может быть вынесен на решение Общего собрания акционе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4.Решение об одобрении Обществом сделки, в совершении которой имеется заинтересованность, принимается Советом директоров Общества большинством голосов независимых  директоров, не заинтересованных в ее совершении.</w:t>
      </w:r>
    </w:p>
    <w:p>
      <w:pPr>
        <w:pStyle w:val="Normal"/>
        <w:rPr>
          <w:sz w:val="28"/>
        </w:rPr>
      </w:pPr>
      <w:r>
        <w:rPr>
          <w:sz w:val="28"/>
        </w:rPr>
        <w:t>В случае если  все члены Совета директоров Общества признаются заинтересованными лицами и (или) не являются независимыми директорами, сделка может быть одобрена решением Общего собрания акционе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5.Решение о цене (денежной оценке) имущества принимается большинством голосов независимых директор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7.Заинтересованность членов Совета директоров.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7.1.Члены Совета директоров признаются лицами, заинтересованными в совершении Обществом сделки, в случае, если указанные лица, их супруги, родители, дети, полнородные или неполнородные братья, сестры, усыновители и усыновленные, а также все их аффилированные лица:</w:t>
      </w:r>
    </w:p>
    <w:p>
      <w:pPr>
        <w:pStyle w:val="TextBody"/>
        <w:numPr>
          <w:ilvl w:val="0"/>
          <w:numId w:val="4"/>
        </w:numPr>
        <w:rPr/>
      </w:pPr>
      <w:r>
        <w:rPr/>
        <w:t>являются стороной такой сделки или участвуют в ней в качестве представителя или посредника;</w:t>
      </w:r>
    </w:p>
    <w:p>
      <w:pPr>
        <w:pStyle w:val="TextBody"/>
        <w:numPr>
          <w:ilvl w:val="0"/>
          <w:numId w:val="4"/>
        </w:numPr>
        <w:rPr/>
      </w:pPr>
      <w:r>
        <w:rPr/>
        <w:t>владеют 20 или более процентами голосующих акций (долей, паев) юридичес-кого лица, являющегося стороной сделки, выгодоприобретателем  или участвующего в ней в качестве представителя или посредника;</w:t>
      </w:r>
    </w:p>
    <w:p>
      <w:pPr>
        <w:pStyle w:val="TextBody"/>
        <w:numPr>
          <w:ilvl w:val="0"/>
          <w:numId w:val="4"/>
        </w:numPr>
        <w:rPr/>
      </w:pPr>
      <w:r>
        <w:rPr/>
        <w:t>занимают должности в органах управления юридического лица, являющегося стороной сделки, выгодоприобретателем или участвующего в ней в качестве представителя или посредника.</w:t>
      </w:r>
    </w:p>
    <w:p>
      <w:pPr>
        <w:pStyle w:val="TextBody"/>
        <w:rPr/>
      </w:pPr>
      <w:r>
        <w:rPr/>
        <w:t>Заинтересованные члены Совета директоров обязаны довести до сведения Совета директоров информацию:</w:t>
      </w:r>
    </w:p>
    <w:p>
      <w:pPr>
        <w:pStyle w:val="TextBody"/>
        <w:numPr>
          <w:ilvl w:val="0"/>
          <w:numId w:val="3"/>
        </w:numPr>
        <w:rPr/>
      </w:pPr>
      <w:r>
        <w:rPr/>
        <w:t>о юридических лицах, в которых они владеют самостоятельно или совместно со своим  аффилированным лицом (лицами) 20 или более процентами голосующих акций (долей, паев);</w:t>
      </w:r>
    </w:p>
    <w:p>
      <w:pPr>
        <w:pStyle w:val="TextBody"/>
        <w:numPr>
          <w:ilvl w:val="0"/>
          <w:numId w:val="3"/>
        </w:numPr>
        <w:rPr/>
      </w:pPr>
      <w:r>
        <w:rPr/>
        <w:t>о юридических лицах, в органах управления которых они занимают должности;</w:t>
      </w:r>
    </w:p>
    <w:p>
      <w:pPr>
        <w:pStyle w:val="TextBody"/>
        <w:numPr>
          <w:ilvl w:val="0"/>
          <w:numId w:val="3"/>
        </w:numPr>
        <w:rPr/>
      </w:pPr>
      <w:r>
        <w:rPr/>
        <w:t>об известных им совершаемых или предполагаемых сделках, в которых они могут быть признаны заинтересованными лицами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7.2.Член Совета директоров Общества  признается независимым директором, если он не является и не являлся в течение одного года, предшествовавшего принятию решения:</w:t>
      </w:r>
    </w:p>
    <w:p>
      <w:pPr>
        <w:pStyle w:val="TextBody"/>
        <w:numPr>
          <w:ilvl w:val="1"/>
          <w:numId w:val="3"/>
        </w:numPr>
        <w:rPr/>
      </w:pPr>
      <w:r>
        <w:rPr/>
        <w:t>Генеральным директором Общества, в том числе его управляющим, членом Правления, лицом, занимающим должности в органах управления управляющей организации;</w:t>
      </w:r>
    </w:p>
    <w:p>
      <w:pPr>
        <w:pStyle w:val="TextBody"/>
        <w:numPr>
          <w:ilvl w:val="1"/>
          <w:numId w:val="3"/>
        </w:numPr>
        <w:rPr/>
      </w:pPr>
      <w:r>
        <w:rPr/>
        <w:t>Лицом, супруг, родители, дети, полнородные и неполнородные братья и сестры, усыновители и усыновленные которого являются лицами, занимающими должности в указанных органах управления Общества, управляющей организации Общества либо являющимися управляющим Общества;</w:t>
      </w:r>
    </w:p>
    <w:p>
      <w:pPr>
        <w:pStyle w:val="TextBody"/>
        <w:numPr>
          <w:ilvl w:val="1"/>
          <w:numId w:val="3"/>
        </w:numPr>
        <w:rPr/>
      </w:pPr>
      <w:r>
        <w:rPr/>
        <w:t>Аффилированным лицом Общества, за исключением члена Совета директоров Обще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8.Ограничения на принятия решения Советом директоров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8.1.Совет директоров не вправе:</w:t>
      </w:r>
    </w:p>
    <w:p>
      <w:pPr>
        <w:pStyle w:val="TextBody"/>
        <w:numPr>
          <w:ilvl w:val="0"/>
          <w:numId w:val="2"/>
        </w:numPr>
        <w:rPr/>
      </w:pPr>
      <w:r>
        <w:rPr/>
        <w:t>принимать решение о приобретении Обществом акций, если номинальная стоимость акций Общества, находящихся в обращении, составит менее 90% от Уставного капитала Общества;</w:t>
      </w:r>
    </w:p>
    <w:p>
      <w:pPr>
        <w:pStyle w:val="TextBody"/>
        <w:numPr>
          <w:ilvl w:val="0"/>
          <w:numId w:val="2"/>
        </w:numPr>
        <w:rPr/>
      </w:pPr>
      <w:r>
        <w:rPr/>
        <w:t>принимать решение о выплате (объявлении) дивидендов по акциям: до полной оплаты всего Уставного капитала Общества; до выкупа всех акций, которые должны быть выкуплены в соответствии со статьей 76 Федерального закона «Об акционерных обществах»;</w:t>
      </w:r>
    </w:p>
    <w:p>
      <w:pPr>
        <w:pStyle w:val="TextBody"/>
        <w:numPr>
          <w:ilvl w:val="0"/>
          <w:numId w:val="2"/>
        </w:numPr>
        <w:rPr/>
      </w:pPr>
      <w:r>
        <w:rPr/>
        <w:t>вносить изменения в формулировки вопросов, предложенных для включения в повестку дня Общего собрания акционеров и формулировки решений по таким вопросам;</w:t>
      </w:r>
    </w:p>
    <w:p>
      <w:pPr>
        <w:pStyle w:val="TextBody"/>
        <w:numPr>
          <w:ilvl w:val="0"/>
          <w:numId w:val="2"/>
        </w:numPr>
        <w:rPr/>
      </w:pPr>
      <w:r>
        <w:rPr/>
        <w:t>изменять форму проведения внеочередного Общего собрания акционеров,</w:t>
      </w:r>
    </w:p>
    <w:p>
      <w:pPr>
        <w:pStyle w:val="TextBody"/>
        <w:ind w:left="720" w:hanging="0"/>
        <w:rPr/>
      </w:pPr>
      <w:r>
        <w:rPr/>
        <w:t>созываемого по требованию ревизионной комиссии Общества, аудитора Общества или акционера (акционеров), являющегося владельцем не менее чем 10 % голосующих акций Общества, в случае, если требование содержит указание на форму его проведения;</w:t>
      </w:r>
    </w:p>
    <w:p>
      <w:pPr>
        <w:pStyle w:val="TextBody"/>
        <w:numPr>
          <w:ilvl w:val="0"/>
          <w:numId w:val="8"/>
        </w:numPr>
        <w:rPr/>
      </w:pPr>
      <w:r>
        <w:rPr/>
        <w:t>устанавливать величину денежной оценки имущества, при оплате акций Общества неденежными средствами  выше величины оценки, произведенной независимым оценщиком;</w:t>
      </w:r>
    </w:p>
    <w:p>
      <w:pPr>
        <w:pStyle w:val="TextBody"/>
        <w:numPr>
          <w:ilvl w:val="0"/>
          <w:numId w:val="8"/>
        </w:numPr>
        <w:rPr/>
      </w:pPr>
      <w:r>
        <w:rPr/>
        <w:t>устанавливать цену выкупа акций Общества ниже рыночной стоимости, определенной независимым оценщиком;</w:t>
      </w:r>
    </w:p>
    <w:p>
      <w:pPr>
        <w:pStyle w:val="TextBody"/>
        <w:numPr>
          <w:ilvl w:val="0"/>
          <w:numId w:val="8"/>
        </w:numPr>
        <w:rPr/>
      </w:pPr>
      <w:r>
        <w:rPr/>
        <w:t>принимать любые решения, за исключением созыва внеочередного Общего собрания акционеров для избрания нового состава Совета директоров , в случае истечения сроков полномочий Совета директоров или в случае, когда количество членов Совета директоров становится менее кворума, определен-ного Уставом Обще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9.Ограничения в правах членов Совета директоров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9.1.Член Совета директоров не может одновременно являться членом ревизионной комиссии Обще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2.Члены Совета директоров не могут одновременно являться членами счетной комисс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9.3.Акции Общества, принадлежащие членам Совета директоров Общества, не могут участвовать в голосовании при избрании ревизионной комиссии Обществ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0.Ответственность членов Совета директоров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10.1.Члены Совета директоров Общества при осуществлении своих прав и исполнении обязанностей 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2.Член Совета директоров не вправе разглашать любые сведения, составляющие, согласно действующим  в Обществе внутренним документам, коммерческую тайн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3.Члены Совета директоров Общества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TextBody"/>
        <w:rPr/>
      </w:pPr>
      <w:r>
        <w:rPr/>
        <w:t>При этом в Совете директоров Общества не несут ответственности члены, голосо-вавшие против решения, которое повлекло причинение  Обществу убытков, или не принимавшие участия в голосовани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4.При определении оснований и размера ответственности членов Совета директоров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5.В случае, если   в соответствии с положениями настоящей статьи ответствен -ность несут несколько лиц, их ответственность перед Обществом является солидарно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0.6.Ответственность за сохранность документов заседаний Совета директоров и Общих собраний Общества несет Председатель Совета директоров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11.Внесение изменений в Положение о Совете директоров.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"/>
        <w:rPr/>
      </w:pPr>
      <w:r>
        <w:rPr/>
        <w:t>12.1.Изменения в настоящее Положение вносятся решением Общего собрания.</w:t>
      </w:r>
    </w:p>
    <w:p>
      <w:pPr>
        <w:pStyle w:val="TextBody"/>
        <w:rPr/>
      </w:pPr>
      <w:r>
        <w:rPr/>
        <w:t>В случае, если нормы настоящего Положения входят в противоречие с требова-ниями действующего законодательства РФ, применяются нормы действующего законодательства РФ.</w:t>
      </w:r>
    </w:p>
    <w:p>
      <w:pPr>
        <w:pStyle w:val="TextBody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356"/>
        </w:tabs>
        <w:ind w:left="1356" w:hanging="360"/>
      </w:pPr>
      <w:rPr/>
    </w:lvl>
    <w:lvl w:ilvl="1">
      <w:start w:val="1"/>
      <w:numFmt w:val="bullet"/>
      <w:lvlText w:val=""/>
      <w:lvlJc w:val="left"/>
      <w:pPr>
        <w:tabs>
          <w:tab w:val="num" w:pos="2076"/>
        </w:tabs>
        <w:ind w:left="2076" w:hanging="360"/>
      </w:pPr>
      <w:rPr>
        <w:rFonts w:ascii="Wingdings" w:hAnsi="Wingdings" w:cs="Wingdings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796"/>
        </w:tabs>
        <w:ind w:left="2796" w:hanging="180"/>
      </w:pPr>
    </w:lvl>
    <w:lvl w:ilvl="3">
      <w:start w:val="1"/>
      <w:numFmt w:val="decimal"/>
      <w:lvlText w:val="%4."/>
      <w:lvlJc w:val="left"/>
      <w:pPr>
        <w:tabs>
          <w:tab w:val="num" w:pos="3516"/>
        </w:tabs>
        <w:ind w:left="3516" w:hanging="360"/>
      </w:pPr>
    </w:lvl>
    <w:lvl w:ilvl="4">
      <w:start w:val="1"/>
      <w:numFmt w:val="lowerLetter"/>
      <w:lvlText w:val="%5."/>
      <w:lvlJc w:val="left"/>
      <w:pPr>
        <w:tabs>
          <w:tab w:val="num" w:pos="4236"/>
        </w:tabs>
        <w:ind w:left="4236" w:hanging="360"/>
      </w:pPr>
    </w:lvl>
    <w:lvl w:ilvl="5">
      <w:start w:val="1"/>
      <w:numFmt w:val="lowerRoman"/>
      <w:lvlText w:val="%6."/>
      <w:lvlJc w:val="right"/>
      <w:pPr>
        <w:tabs>
          <w:tab w:val="num" w:pos="4956"/>
        </w:tabs>
        <w:ind w:left="4956" w:hanging="180"/>
      </w:pPr>
    </w:lvl>
    <w:lvl w:ilvl="6">
      <w:start w:val="1"/>
      <w:numFmt w:val="decimal"/>
      <w:lvlText w:val="%7."/>
      <w:lvlJc w:val="left"/>
      <w:pPr>
        <w:tabs>
          <w:tab w:val="num" w:pos="5676"/>
        </w:tabs>
        <w:ind w:left="5676" w:hanging="360"/>
      </w:pPr>
    </w:lvl>
    <w:lvl w:ilvl="7">
      <w:start w:val="1"/>
      <w:numFmt w:val="lowerLetter"/>
      <w:lvlText w:val="%8."/>
      <w:lvlJc w:val="left"/>
      <w:pPr>
        <w:tabs>
          <w:tab w:val="num" w:pos="6396"/>
        </w:tabs>
        <w:ind w:left="6396" w:hanging="360"/>
      </w:pPr>
    </w:lvl>
    <w:lvl w:ilvl="8">
      <w:start w:val="1"/>
      <w:numFmt w:val="lowerRoman"/>
      <w:lvlText w:val="%9."/>
      <w:lvlJc w:val="right"/>
      <w:pPr>
        <w:tabs>
          <w:tab w:val="num" w:pos="7116"/>
        </w:tabs>
        <w:ind w:left="7116" w:hanging="180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11:26:00Z</dcterms:created>
  <dc:creator>Demo</dc:creator>
  <dc:description/>
  <dc:language>en-US</dc:language>
  <cp:lastModifiedBy>Demo</cp:lastModifiedBy>
  <cp:lastPrinted>2002-05-18T15:26:00Z</cp:lastPrinted>
  <dcterms:modified xsi:type="dcterms:W3CDTF">2002-05-18T11:27:00Z</dcterms:modified>
  <cp:revision>4</cp:revision>
  <dc:subject/>
  <dc:title>У Т В Е Р Ж Д Е Н О</dc:title>
</cp:coreProperties>
</file>