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19620" cy="10170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9620" cy="1017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19620" cy="10170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9620" cy="10170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6pt;height:800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19620" cy="101707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9620" cy="10170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707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7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0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23100" cy="99364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0" cy="993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22465" cy="99364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2465" cy="993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pt;height:78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22465" cy="99364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2465" cy="9936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3648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3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36435" cy="983932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6435" cy="983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35800" cy="948436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0" cy="9484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05pt;height:774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35800" cy="948436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0" cy="9484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right="19" w:hanging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3932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3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4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092" w:h="1889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04:00Z</dcterms:created>
  <dc:creator>S.J.</dc:creator>
  <dc:description/>
  <cp:keywords/>
  <dc:language>en-US</dc:language>
  <cp:lastModifiedBy>S.J.</cp:lastModifiedBy>
  <dcterms:modified xsi:type="dcterms:W3CDTF">2012-05-29T12:06:00Z</dcterms:modified>
  <cp:revision>1</cp:revision>
  <dc:subject/>
  <dc:title/>
</cp:coreProperties>
</file>