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ОБЩЕНИЕ О СВЕДЕНИЯ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ОРЫЕ МОГУТ ОКАЗАТЬ СУЩЕСТВЕННОЕ ВЛИЯНИЕ НА СТОИМОСТЬ ЦЕННЫХ БУМАГ АКЦИОНЕРНОГО ОБЩЕСТВ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Закрытое акционерное общество «Авто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ЗАО «Авто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9275 Калужская обл., г. Сухиничи, ул. Декабристов, 2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400080563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1700059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619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.1. Дата проведения заседания совета директоров эмитента, на котором принято соответствующее решение: </w:t>
            </w:r>
            <w:r>
              <w:rPr>
                <w:b/>
              </w:rPr>
              <w:t>15</w:t>
            </w:r>
            <w:r>
              <w:rPr>
                <w:b/>
                <w:bCs/>
              </w:rPr>
              <w:t>.04.2011 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2.2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b/>
                <w:bCs/>
              </w:rPr>
              <w:t>протокол № б/н составлен 18.04.201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держание решений, принятых советом директоров эмитента: </w:t>
            </w:r>
            <w:r>
              <w:rPr>
                <w:b/>
                <w:bCs/>
              </w:rPr>
              <w:t>по вопросам «О созыве годового или внеочередного общих собраний акционеров, включая утверждение повестки дня общего собрания акционеров» приняты следующие решения: «Провести годовое Общее собрание акционеров ЗАО «Автотранспортник» в форме собрания.</w:t>
            </w:r>
            <w:r>
              <w:rPr/>
              <w:t xml:space="preserve"> </w:t>
            </w:r>
            <w:r>
              <w:rPr>
                <w:b/>
                <w:bCs/>
              </w:rPr>
              <w:t>Установить дату проведения Общего собрания – 09 июня 2011 г., начало регистрации - 14.00 часов, начало собрания - 15.00 часов, место проведения – Калужская обл., г.Сухиничи, ул. Декабристов, д. 23. Утвердить следующую Повестку дня собрани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порядка ведения Общего собрания, включая избрание членов Счетной комисс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ие годового отчета Общества, годовой бухгалтерской отчетности, в том числе отчета о прибылях и убытках (счетов прибылей и убытков) Общества, а также распределение прибыл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выплате дивидендов по результатам работы за 2010 го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 xml:space="preserve">Избрание членов Совета директоров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збрание членов Ревизионной комиссии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</w:rPr>
              <w:t>К.Г. Дзоя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18 апреля 2011 г.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10:00Z</dcterms:created>
  <dc:creator>Dinara</dc:creator>
  <dc:description/>
  <cp:keywords/>
  <dc:language>en-US</dc:language>
  <cp:lastModifiedBy>t</cp:lastModifiedBy>
  <dcterms:modified xsi:type="dcterms:W3CDTF">2011-04-19T12:30:00Z</dcterms:modified>
  <cp:revision>5</cp:revision>
  <dc:subject/>
  <dc:title>СООБЩЕНИЕ О СВЕДЕНИЯХ, </dc:title>
</cp:coreProperties>
</file>