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ind w:left="5040" w:hanging="0"/>
        <w:rPr/>
      </w:pPr>
      <w:r>
        <w:rPr/>
        <w:t xml:space="preserve">Советом директоров ЗАО «Автотранспортник» </w:t>
      </w:r>
    </w:p>
    <w:p>
      <w:pPr>
        <w:pStyle w:val="Normal"/>
        <w:ind w:left="5040" w:hanging="0"/>
        <w:rPr/>
      </w:pPr>
      <w:r>
        <w:rPr/>
        <w:t>Протокол от 18.04.2011г</w:t>
      </w:r>
    </w:p>
    <w:p>
      <w:pPr>
        <w:pStyle w:val="Normal"/>
        <w:ind w:left="5040" w:hanging="0"/>
        <w:rPr/>
      </w:pPr>
      <w:r>
        <w:rPr/>
        <w:t xml:space="preserve">Годовым собранием акционеров ЗАО «Автотранспортник» </w:t>
      </w:r>
    </w:p>
    <w:p>
      <w:pPr>
        <w:pStyle w:val="Normal"/>
        <w:ind w:left="5040" w:hanging="0"/>
        <w:rPr/>
      </w:pPr>
      <w:r>
        <w:rPr/>
        <w:t>Протокол от 09.06.2011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кционерного общества «Автотранспортник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рес: 249270 Калужская область, г. Сухиничи, ул. Декабристов, д.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ЗАО «Автотранспортник» осуществляет свою деятельность согласно Устава. Основным видом деятельности является  организация  пассажирских перевозок.</w:t>
      </w:r>
    </w:p>
    <w:p>
      <w:pPr>
        <w:pStyle w:val="Normal"/>
        <w:ind w:firstLine="708"/>
        <w:jc w:val="both"/>
        <w:rPr/>
      </w:pPr>
      <w:r>
        <w:rPr/>
        <w:t>Предприятие с правом преемственности  занимается перевозками с 1954года.Других предприятий отрасли автомобильного транспорта в районе нет, кроме частных предпринимателей обслуживающих несколько маршрутов. Основным перевозчиком является ЗАО» Автотранспортник».</w:t>
      </w:r>
    </w:p>
    <w:p>
      <w:pPr>
        <w:pStyle w:val="Normal"/>
        <w:ind w:firstLine="708"/>
        <w:jc w:val="both"/>
        <w:rPr/>
      </w:pPr>
      <w:r>
        <w:rPr/>
        <w:t>Предприятие обслуживает муниципальные маршруты - Городские (3), Пригородные(5). Межрайонные(4),Внутриобластной междугородний(1).</w:t>
      </w:r>
    </w:p>
    <w:p>
      <w:pPr>
        <w:pStyle w:val="Normal"/>
        <w:ind w:firstLine="708"/>
        <w:jc w:val="both"/>
        <w:rPr/>
      </w:pPr>
      <w:r>
        <w:rPr/>
        <w:t xml:space="preserve">За год по  маршрутам выполнено 39498 рейса, что на 3,4%  больше   прошлого года. Обьем маршрутных перевозок (пассажирооборот)  увеличился к прошлому году на 11,5% - в основном за счет возобновления движения по маршруту «Сухиничи-Калуга». </w:t>
      </w:r>
    </w:p>
    <w:p>
      <w:pPr>
        <w:pStyle w:val="Normal"/>
        <w:ind w:firstLine="708"/>
        <w:jc w:val="both"/>
        <w:rPr/>
      </w:pPr>
      <w:r>
        <w:rPr/>
        <w:t>Сложившаяся маршрутная сеть не требует дальнейшего развития, так как все населенные пункты района  обеспечены пассажирскими перевозками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Предприятие выполняя Муниципальный заказ, Государственный (областной) заказ находится на бюджетном финансировании. Убыточные маршруты финансировались согласно заключенных договоров  на общую сумму 5005,0тыс.руб. </w:t>
      </w:r>
    </w:p>
    <w:p>
      <w:pPr>
        <w:pStyle w:val="Normal"/>
        <w:ind w:firstLine="708"/>
        <w:jc w:val="both"/>
        <w:rPr/>
      </w:pPr>
      <w:r>
        <w:rPr/>
        <w:t>Доходов от основных видов деятельности (пассажирские, грузовые) получено в сумме  12528 тыс.руб.что на 15,8% больше прошлого года. Затраты на рубль доходов снизились к прошлому году на2%. Однако по итогам года получены убытки  от перевозок в сумме 5942,0 тыс.руб. и они увеличились к прошлому году на 8,9%.  Прочие доходы составили 5045тыс.руб. , прочие расходы  1964 тыс.руб. В итоге чистая прибыль(</w:t>
      </w:r>
      <w:r>
        <w:rPr>
          <w:u w:val="single"/>
        </w:rPr>
        <w:t>убыток</w:t>
      </w:r>
      <w:r>
        <w:rPr/>
        <w:t>) составила  -2861тыс.руб. что на 28,9% больше прошлого года   Нераспределенная прибыль(</w:t>
      </w:r>
      <w:r>
        <w:rPr>
          <w:u w:val="single"/>
        </w:rPr>
        <w:t>убытки</w:t>
      </w:r>
      <w:r>
        <w:rPr/>
        <w:t>)  на конец отчетного года составили  2698 тыс.руб.(Бухгалтерский баланс с приложениями прилагаются).</w:t>
      </w:r>
    </w:p>
    <w:p>
      <w:pPr>
        <w:pStyle w:val="Normal"/>
        <w:ind w:firstLine="708"/>
        <w:jc w:val="both"/>
        <w:rPr/>
      </w:pPr>
      <w:r>
        <w:rPr/>
        <w:t>Транспортных средств  списано в количестве 1 единиц, приобретены 2 автобуса ПАЗ б/у.-за счет собственных средств. В связи с тем что по итогам года получены убытки, дивиденды по итогам года не выплачивать.</w:t>
      </w:r>
    </w:p>
    <w:p>
      <w:pPr>
        <w:pStyle w:val="Normal"/>
        <w:ind w:firstLine="708"/>
        <w:jc w:val="both"/>
        <w:rPr/>
      </w:pPr>
      <w:r>
        <w:rPr/>
        <w:t xml:space="preserve">Средняя численность персонала за 2010 год составила 58 человек, что остается на уровне прошлого года. </w:t>
      </w:r>
    </w:p>
    <w:p>
      <w:pPr>
        <w:pStyle w:val="Normal"/>
        <w:ind w:firstLine="708"/>
        <w:jc w:val="both"/>
        <w:rPr/>
      </w:pPr>
      <w:r>
        <w:rPr/>
        <w:t>Средняя заработная плата одного работающего составила 11616 руб, что выше прошлого года на   12,5%. Средняя численность водителей составляет всего 16 чел. , что крайне недостаточно.  За счет собственных средств  были подготовлены 2 водителя. Предприятие постоянно испытывает недостаток в  водительских кадрах .</w:t>
      </w:r>
    </w:p>
    <w:p>
      <w:pPr>
        <w:pStyle w:val="Normal"/>
        <w:ind w:firstLine="708"/>
        <w:jc w:val="both"/>
        <w:rPr/>
      </w:pPr>
      <w:r>
        <w:rPr/>
        <w:t>Учитывая все сложности и проблемы стоящие перед коллективом – предприятие нацелено на дальнейшее выполнение своих уставных обязанностей по осуществлению основных видов деятель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делки, в совершении которых имеется заинтересованность, т.е. сделки (в том числе заем, кредит, залог, поручительство) в совершении которых имеется заинтересованность члена совета директоров общества, Генерального директора или акционера общества, имеющего совместно с его аффилированными лицами 20 и более процентов голосующих акций общества – не проводилис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став Совета директоров обществ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844"/>
        <w:gridCol w:w="4140"/>
        <w:gridCol w:w="1620"/>
        <w:gridCol w:w="1260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.И.О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д ро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аткие биографические да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я участия в уставном капитале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я обыкновенных акций, %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ушкин Геннадий Андрее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итель автобуса </w:t>
            </w:r>
          </w:p>
          <w:p>
            <w:pPr>
              <w:pStyle w:val="Normal"/>
              <w:jc w:val="center"/>
              <w:rPr/>
            </w:pPr>
            <w:r>
              <w:rPr/>
              <w:t>ООО «Калуга Корея Моторс» образование сред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зоян </w:t>
            </w:r>
          </w:p>
          <w:p>
            <w:pPr>
              <w:pStyle w:val="Normal"/>
              <w:jc w:val="both"/>
              <w:rPr/>
            </w:pPr>
            <w:r>
              <w:rPr/>
              <w:t>Карен Гургено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неральный директор  </w:t>
            </w:r>
          </w:p>
          <w:p>
            <w:pPr>
              <w:pStyle w:val="Normal"/>
              <w:jc w:val="center"/>
              <w:rPr/>
            </w:pPr>
            <w:r>
              <w:rPr/>
              <w:t>ЗАО «Автотранспортник», образование высш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ша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на </w:t>
            </w:r>
          </w:p>
          <w:p>
            <w:pPr>
              <w:pStyle w:val="Normal"/>
              <w:jc w:val="both"/>
              <w:rPr/>
            </w:pPr>
            <w:r>
              <w:rPr/>
              <w:t>Сергее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center"/>
              <w:rPr/>
            </w:pPr>
            <w:r>
              <w:rPr/>
              <w:t>ЗАО «Автотранспртник», образование средне-техниче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а Надежда Петро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бухгалтер </w:t>
            </w:r>
          </w:p>
          <w:p>
            <w:pPr>
              <w:pStyle w:val="Normal"/>
              <w:jc w:val="center"/>
              <w:rPr/>
            </w:pPr>
            <w:r>
              <w:rPr/>
              <w:t>ЗАО «Автотранспортник», образование средне-техниче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геев </w:t>
            </w:r>
          </w:p>
          <w:p>
            <w:pPr>
              <w:pStyle w:val="Normal"/>
              <w:rPr/>
            </w:pPr>
            <w:r>
              <w:rPr/>
              <w:t>Андрей Викторо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ЗАО « Межавтотран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гунов Евгений Александро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буса</w:t>
            </w:r>
          </w:p>
          <w:p>
            <w:pPr>
              <w:pStyle w:val="Normal"/>
              <w:jc w:val="center"/>
              <w:rPr/>
            </w:pPr>
            <w:r>
              <w:rPr/>
              <w:t>ЗАО «Автотранспортник», образование сред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вершенные в течение отчетного года членами Совета директоров сделки по приобретению или отчуждению акций акционерного обществ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69"/>
        <w:gridCol w:w="2111"/>
        <w:gridCol w:w="43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 свершения сдел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сделки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оличество акций ЗАО, являющихся предметом сдел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оводилос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ллегиальный исполнительный орган уставом Общества не предусмотре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лице, занимающем должность единоличного исполнительного органа акционерного обществ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844"/>
        <w:gridCol w:w="4140"/>
        <w:gridCol w:w="1620"/>
        <w:gridCol w:w="1260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.И.О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д ро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аткие биографические да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я участия в уставном капитале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ля обыкновенных акций, %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зоян </w:t>
            </w:r>
          </w:p>
          <w:p>
            <w:pPr>
              <w:pStyle w:val="Normal"/>
              <w:jc w:val="both"/>
              <w:rPr/>
            </w:pPr>
            <w:r>
              <w:rPr/>
              <w:t>Карен Гургено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лся г.Арташат Республика Армения, руководит предприяти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О «Автотранспортник»с 2010г, образование высш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Совершенные в течение отчетного года лицом, занимающим должность единоличного исполнительного органа, сделки по приобретению или отчуждению акций акционерного обществ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69"/>
        <w:gridCol w:w="2111"/>
        <w:gridCol w:w="43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та свершения сдел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сделки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акций ОАО, являющихся предметом сдел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е проводилис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уммарный размер вознаграждений, выплаченных всем членам Совета директоров и Генеральному директору, за отчетный год: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345"/>
        <w:gridCol w:w="3345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работная плата (руб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мии (руб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иссионные (руб)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декс корпоративного поведения Обществом соблюда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ой информации Уставом общества или иными внутренним документом общества не предусмотре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Генеральный директор _______________________ К.Г. Дзоя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Главный бухгалтер __________________________ Н.П.Егорова.</w:t>
      </w:r>
    </w:p>
    <w:sectPr>
      <w:footerReference w:type="default" r:id="rId2"/>
      <w:type w:val="nextPage"/>
      <w:pgSz w:w="11906" w:h="16838"/>
      <w:pgMar w:left="1701" w:right="38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5:30:00Z</dcterms:created>
  <dc:creator>USER</dc:creator>
  <dc:description/>
  <cp:keywords/>
  <dc:language>en-US</dc:language>
  <cp:lastModifiedBy>SJJ</cp:lastModifiedBy>
  <cp:lastPrinted>2011-06-10T09:10:00Z</cp:lastPrinted>
  <dcterms:modified xsi:type="dcterms:W3CDTF">2011-06-16T06:34:00Z</dcterms:modified>
  <cp:revision>18</cp:revision>
  <dc:subject/>
  <dc:title>УТВЕРЖДЕН</dc:title>
</cp:coreProperties>
</file>