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 о сведениях,</w:t>
        <w:br/>
        <w:t>которые могут оказать существенное влияние на стоимость ценных бумаг акционерного общества: об изменении размера доли участия лиц, являющихся членами совета директоров (наблюдательного совета), членами коллегиального исполнительного органа акционерного общества, а также лица, занимающего должность (осуществляющего функции) единоличного исполнительного органа акционерного общества, в том числе управляющей организации или управляющего, в уставном капитале акционерного общества, а также уставном капитале его дочерних и зависимых обществ, и/или об изменении размера доли принадлежащих указанным лицам обыкновенных акций акционерного общества и его дочерних и зависимых обществ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693-А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www.class.kaluga.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Фамилия, имя, отчество и должность лица: </w:t>
            </w:r>
            <w:r>
              <w:rPr>
                <w:b/>
              </w:rPr>
              <w:t xml:space="preserve">Дудин Владимир Евгеньевич, член совета директоров.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1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</w:rPr>
              <w:t>Открытое акционерное общество «Элмат», 248033, г.Калуга, 2-й Академический проезд, д.13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3. Размер доли данного лица в уставном капитале соответствующей организации до изменения: </w:t>
            </w:r>
            <w:r>
              <w:rPr>
                <w:b/>
              </w:rPr>
              <w:t>18,32 %</w:t>
            </w:r>
            <w:r>
              <w:rPr/>
              <w:t xml:space="preserve">;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27,45 %.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1.4. Размер доли данного лица в уставном капитале соответствующей организации после изменения: </w:t>
            </w:r>
            <w:r>
              <w:rPr>
                <w:b/>
              </w:rPr>
              <w:t>21,86 %</w:t>
            </w:r>
            <w:r>
              <w:rPr/>
              <w:t xml:space="preserve">;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</w:rPr>
              <w:t>27,45 %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5. Дата, в которую эмитент узнал об изменении доли указанного лица в уставном капитале соответствующей организации: </w:t>
            </w:r>
            <w:r>
              <w:rPr>
                <w:b/>
              </w:rPr>
              <w:t>07.02.2011 г.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Фамилия, имя, отчество и должность лица: Меерович Леонид Александрович, </w:t>
            </w:r>
            <w:r>
              <w:rPr>
                <w:b/>
              </w:rPr>
              <w:t xml:space="preserve">генеральный директор, член совета директоров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2. Полное фирменное наименование и место нахождения организации, в уставном капитале которой изменилась доля данного лица: </w:t>
            </w:r>
            <w:r>
              <w:rPr>
                <w:b/>
              </w:rPr>
              <w:t>Открытое акционерное общество «Элмат», 248033, г.Калуга, 2-й Академический проезд, д.13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3. Размер доли данного лица в уставном капитале соответствующей организации до изменения: </w:t>
            </w:r>
            <w:r>
              <w:rPr>
                <w:b/>
              </w:rPr>
              <w:t>5,38 %</w:t>
            </w:r>
            <w:r>
              <w:rPr/>
              <w:t xml:space="preserve">; а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</w:rPr>
              <w:t>5,07 %</w:t>
            </w:r>
            <w:r>
              <w:rPr/>
              <w:t>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4. Размер доли данного лица в уставном капитале соответствующей организации после изменения: </w:t>
            </w:r>
            <w:r>
              <w:rPr>
                <w:b/>
              </w:rPr>
              <w:t>8,92 %</w:t>
            </w:r>
            <w:r>
              <w:rPr/>
              <w:t xml:space="preserve">; а также размер доли принадлежащих данному лицу обыкновенных акций такого акционерного общества после изменения: </w:t>
            </w:r>
            <w:r>
              <w:rPr>
                <w:b/>
              </w:rPr>
              <w:t>5,07 %</w:t>
            </w:r>
            <w:r>
              <w:rPr/>
              <w:t>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.5. Дата, в которую эмитент узнал об изменении доли указанного лица в уставном капитале соответствующей организации: </w:t>
            </w:r>
            <w:r>
              <w:rPr>
                <w:b/>
              </w:rPr>
              <w:t>07.02.2011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 Мееро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18:00Z</dcterms:created>
  <dc:creator>Dinara</dc:creator>
  <dc:description/>
  <cp:keywords/>
  <dc:language>en-US</dc:language>
  <cp:lastModifiedBy>t</cp:lastModifiedBy>
  <dcterms:modified xsi:type="dcterms:W3CDTF">2011-02-04T12:07:00Z</dcterms:modified>
  <cp:revision>10</cp:revision>
  <dc:subject/>
  <dc:title>Сообщение о сведениях,</dc:title>
</cp:coreProperties>
</file>