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ТОРЫЕ МОГУТ ОКАЗАТЬ СУЩЕСТВЕННОЕ ВЛИЯНИЕ НА СТОИМОСТЬ ЦЕННЫХ БУМАГ АКЦИОНЕРНОГО ОБЩЕСТВА -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принятых советом директоров (наблюдательным советом) акционерного общества решениях о созыве годового или внеочередного общего собрания акционеров, включая утверждение повестки дня общего собрания акционеров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Элма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Элма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5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745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693-А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www.class.kaluga.ru</w:t>
              </w:r>
            </w:hyperlink>
          </w:p>
          <w:p>
            <w:pPr>
              <w:pStyle w:val="Prilozhenie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оведения заседания совета директоров эмитента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</w:rPr>
              <w:t>.02.201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2. Дата составления и номер протокола заседания совета директоров эмитента, на котором принято соответствующее решение: </w:t>
            </w:r>
            <w:r>
              <w:rPr>
                <w:b/>
                <w:bCs/>
                <w:sz w:val="22"/>
                <w:szCs w:val="22"/>
              </w:rPr>
              <w:t>протокол № 03/11 составлен 02.03.2011.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.3.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Содержание решений, принятых советом директоров эмитента: по вопросам «О созыве годового или внеочередного общих собраний акционеров эмитента, включая утверждение повестки дня общего собрания акционеров эмитента» приняты следующие решения: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Созвать Общее внеочередное собрание акционеров Общества в форме собрания (прямое участие). Определить дату проведения Общего внеочередного собрания акционеров Общества –  25 марта 2011 г. Определить время проведения Общего внеочередного собрания акционеров Общества - 10 часов 00 минут по местному времени. Определить место проведения Общего внеочередного собрания акционеров Общества –  Россия, г. Калуга, 2-й Академический проезд, д. 13. Определить время начала регистрации лиц, участвующих в Общем внеочередном собрании акционеров Общества - 09 часов 00 минут по местному времени. Утвердить следующую повестку дня собра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) об утверждении порядка ведения Общего собрания, включая персональный состав счетной коми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) об обращении в соответствии с пунктами 2 и 5 статьи 30.1 Федерального закона от 22 апреля 1996 г. №39-ФЗ «О рынке ценных бумаг» в федеральный орган исполнительной власти по рынку ценных бумаг с заявлением об освобождении ОАО «ЭЛМАТ» от обязанности осуществлять раскрытие или представление информ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) о внесении изменений в устав ОАО «ЭЛМАТ»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.А. Меерович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  <w:iCs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1:32:00Z</dcterms:created>
  <dc:creator>DINARA</dc:creator>
  <dc:description/>
  <cp:keywords/>
  <dc:language>en-US</dc:language>
  <cp:lastModifiedBy>t</cp:lastModifiedBy>
  <cp:lastPrinted>2005-06-03T10:49:00Z</cp:lastPrinted>
  <dcterms:modified xsi:type="dcterms:W3CDTF">2011-03-02T15:06:00Z</dcterms:modified>
  <cp:revision>12</cp:revision>
  <dc:subject/>
  <dc:title>2</dc:title>
</cp:coreProperties>
</file>