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ТОРЫЕ МОГУТ ОКАЗАТЬ СУЩЕСТВЕННОЕ ВЛИЯНИЕ НА СТОИМОСТЬ ЦЕННЫХ БУМАГ АКЦИОНЕРНОГО ОБЩЕСТВА -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принятых советом директоров (наблюдательным советом) акционерного общества решениях о созыве годового или внеочередного общего собрания акционеров, включая утверждение повестки дня общего собрания акционеров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Элма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Элма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5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745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693-А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www.class.kaluga.ru</w:t>
              </w:r>
            </w:hyperlink>
          </w:p>
          <w:p>
            <w:pPr>
              <w:pStyle w:val="Prilozhenie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оведения заседания совета директоров эмитента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20.</w:t>
            </w:r>
            <w:r>
              <w:rPr>
                <w:b/>
                <w:bCs/>
                <w:sz w:val="22"/>
                <w:szCs w:val="22"/>
              </w:rPr>
              <w:t>04.201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2. Дата составления и номер протокола заседания совета директоров эмитента, на котором принято соответствующее решение: </w:t>
            </w:r>
            <w:r>
              <w:rPr>
                <w:b/>
                <w:bCs/>
                <w:sz w:val="22"/>
                <w:szCs w:val="22"/>
              </w:rPr>
              <w:t>протокол № 05/11 составлен 20.04.2011.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держание решений, принятых советом директоров эмитента: по вопросам «О созыве годового или внеочередного общих собраний акционеров эмитента, включая утверждение повестки дня общего собрания акционеров эмитента» приняты следующие реше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вать Годовое общее собрание акционеров Общества в форме совместного присутствия. Определить дату проведения Годового общего собрания акционеров Общества –  13 мая 2011 г. Определить время проведения Годового общего собрания акционеров Общества - 10 часов 00 минут по местному времени. Определить место проведения Годового общего собрания акционеров Общества –  Россия, г. Калуга, 2-й Академический проезд, д. 13. Определить время начала регистрации лиц, участвующих в Годовом общем собрании акционеров Общества - 09 часов 00 минут по местному времени. Утвердить следующую повестку дня собр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360" w:leader="none"/>
                <w:tab w:val="left" w:pos="720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тверждение порядка ведения Общего собрания, включая персональный состав счетной комисс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360" w:leader="none"/>
                <w:tab w:val="left" w:pos="720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ие годового отчета, годовой бухгалтерской отчетности (отчетов о прибылях и убытках), о распределении прибылей и убыт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360" w:leader="none"/>
                <w:tab w:val="left" w:pos="720" w:leader="none"/>
                <w:tab w:val="left" w:pos="900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дивидендах. 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.    Об избрании Совета Директоро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   Об избрании членов Ревизионной комисс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   Об утверждении аудитора Общества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.А. Меерович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i w:val="false"/>
      <w:iCs w:val="false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32:00Z</dcterms:created>
  <dc:creator>DINARA</dc:creator>
  <dc:description/>
  <cp:keywords/>
  <dc:language>en-US</dc:language>
  <cp:lastModifiedBy>t</cp:lastModifiedBy>
  <cp:lastPrinted>2005-06-03T10:49:00Z</cp:lastPrinted>
  <dcterms:modified xsi:type="dcterms:W3CDTF">2011-04-21T06:38:00Z</dcterms:modified>
  <cp:revision>15</cp:revision>
  <dc:subject/>
  <dc:title>2</dc:title>
</cp:coreProperties>
</file>