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ЭЛМА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 402600745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к годовой бухгалтерской отчетности за 2010 год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b/>
        </w:rPr>
        <w:t>Сведения об организации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олное наименование организации: Открытое акционерное общество «ЭЛМАТ»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ОАО «ЭЛМАТ» учреждено 21 июня 1994 года в соответствии с Указом Президента Российской Федерации «Об организационных мерах по приватизации государственных предприятий, добровольных объединений государственных предприятий в акционерные общества» от 01.07.1992 г. № 721. Основной государственный регистрационный номер организации1024001176253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Юридический и фактический адрес: 248033, г. Калуга, 2-й Академический проезд, д.13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Основным видом деятельности является производство бытовых электрических приборов – зонтов вытяжных. Ориентация на выпуск конкурентоспособной продукции потребительского спроса является приоритетным в развитии производства в организации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Средняя численность работников предприятия за 2010г. составила 606 человек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остав членов исполнительных и контрольных органов: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>Общее руководство деятельностью организации осуществляется Советом директоров в составе: Левин Д.М., Меерович Л.А.,  Дудин В.Е., Зверева Н.П., Меерович К.Л., Сенчихин И.Ф., Слепов В.Н.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>Руководство текущей деятельностью осуществляется единоличным исполнительным органом Общества – Генеральным директором Мееровичем Леонидом Александровичем, который подотчетен Совету директоров и Общему собранию акционеров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Уставный капитал организации составляет 19887 руб. и определяется как сумма номинальной стоимости размещенных акций. Предприятием размещены следующие акции: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>13274 шт. обыкновенных;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>6613 шт. привилегированных (тип А).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>Номинальная стоимость акции любой категории составляет 1 руб.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>Все акции выпущены в бездокументарной форме.</w:t>
      </w:r>
    </w:p>
    <w:p>
      <w:pPr>
        <w:pStyle w:val="Normal"/>
        <w:spacing w:lineRule="auto" w:line="360"/>
        <w:ind w:left="720" w:hanging="900"/>
        <w:jc w:val="both"/>
        <w:rPr/>
      </w:pPr>
      <w:r>
        <w:rPr/>
        <w:t xml:space="preserve">          </w:t>
      </w:r>
      <w:r>
        <w:rPr/>
        <w:t xml:space="preserve">1.5. Годовым собранием акционеров 04.06.2010 г. было принято решение о выплате  дивидендов за  2009 год, в сумме 5 966 100 ( пять миллионов девятьсот шестьдесят шесть тысяч сто) рублей. </w:t>
        <w:tab/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</w:rPr>
      </w:pPr>
      <w:r>
        <w:rPr>
          <w:b/>
        </w:rPr>
        <w:t>Основные элементы учетной политики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Бухгалтерская отчетность формируется исходя из действующих в Российской Федерации правил бухгалтерского учета и отчетности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Выручка признается по мере фактического оказания работ (услуг), продаж продукции (товаров)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Моментом определения налоговой базы по НДС считается наиболее ранняя из дат: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>- день отгрузки (передачи) товаров (работ, услуг), имущественных прав;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>- день оплаты, частичной оплаты в счет предстоящих поставок товаров (выполнения работ, оказания услуг), передачи имущественных прав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В целях признания доходов и расходов при расчете налога на прибыль используется метод начисления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Готовая продукция учитывается по нормативной усеченной себестоимости.  Управленческие и коммерческие расходы ежемесячно списываются в качестве расходов по обычным видам деятельности на счет 90 «Продажи»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Материалы учитываются по фактическим ценам. Транспортные расходы включаются в фактическую себестоимость материалов. Все материалы, отпускаемые в производство или иные цели, оцениваются по средней скользящей себестоимости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олученные товары учитываются по стоимости их приобретения. Транспортные расходы при приобретении товаров включаются в себестоимость приобретенных товаров. При передаче на продажу или иные цели стоимость всех товаров списывается  в расходы по средней скользящей себестоимости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В составе основных средств учитываются активы стоимостью более 20000 рублей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В целях более равномерного включения затрат в себестоимость продукции в организации создан резерв на оплату отпусков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b/>
        </w:rPr>
        <w:t>Финансово-хозяйственная деятельность организации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приятие занимается производством товаров народного потребления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бытовых электрических приборов – зонтов вытяжных, выручка от реализации которых за 2010г. составила 699 271 тыс. руб. без учета НДС ( 76,9% от общей суммы выручки)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изделий из пластмасс – мебельной фурнитуры и декоративного профиля, выручка от реализации за 2010г. составила 120 202 тыс. руб. без учета НДС ( 13,2% от общей суммы выручки)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прочих товаров народного потребления и услуг, выручка от реализации за 2010г. составила 86 688 тыс. руб. без учета НДС ( 9,6 % от общей суммы выручки)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Кроме того, выручка от реализации покупных товаров составила 3 062 тыс. руб. ( 0,3 % от общей выручки)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b/>
        </w:rPr>
        <w:t>Пониженные ставки по налогам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4.1. В соответствии со ст.372 НК РФ и Законом Калужской области «О налоге на имущество организаций» предприятие использовало ставку в размере 1,1%  для следующего имущества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вновь созданного, приобретенного имущества – в течение налогового периода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модернизированных (реконструированных) в течение налогового периода основных средств, на стоимость увеличения их в связи с проведением модернизации (реконструкции).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4.2.Сведения об использовании пониженной   ставки по налогу на имущество представлены в таблице 4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034"/>
        <w:gridCol w:w="1926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налог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ло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ез пониженных ставок, ру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ниженная ставка (1,1%)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лога с  учетом пониженной ставки,   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лог на имуществ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3 876 069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149 10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3 726 96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3 876 069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149 10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3 726 964,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енеральный директор                                         Л.А.МЕЕРОВИЧ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Главный бухгалтер                                               С.М.АДУЕВСКАЯ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37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5:02:00Z</dcterms:created>
  <dc:creator>admin</dc:creator>
  <dc:description/>
  <dc:language>en-US</dc:language>
  <cp:lastModifiedBy>admin</cp:lastModifiedBy>
  <cp:lastPrinted>2011-03-30T14:47:00Z</cp:lastPrinted>
  <dcterms:modified xsi:type="dcterms:W3CDTF">2011-05-11T13:13:00Z</dcterms:modified>
  <cp:revision>4</cp:revision>
  <dc:subject/>
  <dc:title>ОАО «ЭЛМАТ»</dc:title>
</cp:coreProperties>
</file>