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общение о проведении общего собрания акционеров акционерного общества.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Элма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5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745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693-А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общего собрания акционеров: собрани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законом «Об акционерных обществах», - должны направляться заполненные бюллетени для голосования: дата проведения внеочередного общего собрания акционеров – 06 апреля 2012г., место проведения – </w:t>
            </w:r>
            <w:r>
              <w:rPr>
                <w:bCs/>
                <w:sz w:val="22"/>
                <w:szCs w:val="22"/>
              </w:rPr>
              <w:t>Россия,</w:t>
            </w:r>
            <w:r>
              <w:rPr>
                <w:sz w:val="22"/>
                <w:szCs w:val="22"/>
              </w:rPr>
              <w:t xml:space="preserve"> г. Калуга, 2-й Академический проезд, д. 13, начало собрания - 10 часов 00 минут по местному времени; голосование по вопросам повестки дня общего собрания акционеров не будет осуществляться бюллетенями для голос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Время начала регистрации лиц, принимающих участие в общем собрании акционеров (в случае проведения общего собрания акционеров в форме собрания): время начала регистрации – 09 часов 00 минут по местному времен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 Дата окончания приема бюллетеней для голосования (в случае проведения общего собрания акционеров в форме заочного голосования): 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5. Дата составления списка лиц, имеющих право на участие в общем собрании акционеров: 15.03.2012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Повестка дня общего собрания акционеро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порядка ведения внеочередного общего собрания акционеров включая персональный состав счетной коми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 смене типа акционерного общества и фирменного наименовании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твеждение устава Общества в новой редак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информацией (материалами), предоставляемой лицам, имеющим право на участие в Общем внеочередном собрании акционеров Общества, явля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ы решений  Общего внеочередного собрания акционеров Обще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 устава общества в новой редакции. С указанной информацией (материалами), лица, имеющие право на участие во внеочередном  Общем собрании акционеров Общества, могут ознакомиться в период с 16 марта 2012 года по 06 апреля 2012 года включительно, за исключением выходных и праздничных дней с 10 часов 00 минут до 17 часов 00 минут по следующему адресу: г. Калуга, 2-й Академический проезд, д. 13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3828"/>
      </w:tblGrid>
      <w:tr>
        <w:trPr>
          <w:cantSplit w:val="true"/>
        </w:trPr>
        <w:tc>
          <w:tcPr>
            <w:tcW w:w="123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    </w:t>
            </w:r>
            <w:r>
              <w:rPr/>
              <w:t>Дата “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00:00Z</dcterms:created>
  <dc:creator>DINARA</dc:creator>
  <dc:description/>
  <dc:language>en-US</dc:language>
  <cp:lastModifiedBy>class-03</cp:lastModifiedBy>
  <cp:lastPrinted>2005-06-03T10:49:00Z</cp:lastPrinted>
  <dcterms:modified xsi:type="dcterms:W3CDTF">2012-03-14T11:20:00Z</dcterms:modified>
  <cp:revision>5</cp:revision>
  <dc:subject/>
  <dc:title>2</dc:title>
</cp:coreProperties>
</file>