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Сообщение о раскрытии акционерным общество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анице в сети Интернет годовой бухгалтерской (финансовой) отчетности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</w:rPr>
              <w:t>248033, г.Калуга, 2-й Академический проезд, д. 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</w:rPr>
              <w:t>годовая бухгалтерская (финансовая) отчетность за 2011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</w:t>
            </w:r>
            <w:r>
              <w:rPr>
                <w:b/>
              </w:rPr>
              <w:t xml:space="preserve">02 апреля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</w:t>
      </w:r>
      <w:r>
        <w:rPr>
          <w:b/>
        </w:rPr>
        <w:t xml:space="preserve">02 апреля 2012 г.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0:00Z</dcterms:created>
  <dc:creator>S.J.</dc:creator>
  <dc:description/>
  <cp:keywords/>
  <dc:language>en-US</dc:language>
  <cp:lastModifiedBy>S.J.</cp:lastModifiedBy>
  <dcterms:modified xsi:type="dcterms:W3CDTF">2012-05-11T12:09:00Z</dcterms:modified>
  <cp:revision>2</cp:revision>
  <dc:subject/>
  <dc:title>Сообщение о раскрытии акционерным обществом </dc:title>
</cp:coreProperties>
</file>