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ЭЛМ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402600745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 годовой бухгалтерской отчетности за 2011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Сведения об организаци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ное наименование организации: Открытое акционерное общество «ЭЛМАТ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АО «ЭЛМАТ» учреждено 21 июня 1994 года в соответствии с Указом Президента Российской Федерации «Об организационных мерах по приватизации государственных предприятий, добровольных объединений государственных предприятий в акционерные общества» от 01.07.1992 г. № 721. Основной государственный регистрационный номер организации1024001176253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Юридический и фактический адрес: 248033, г. Калуга, 2-й Академический проезд, д.13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Основным видом деятельности является производство бытовых электрических приборов – зонтов вытяжных. Ориентация на выпуск конкурентоспособной продукции потребительского спроса является приоритетным в развитии производства в организации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Средняя численность работников предприятия за 2011г. составила 616 человек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остав членов исполнительных и контрольных органов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Общее руководство деятельностью организации осуществляется Советом директоров в составе: Левин Д.М., Меерович Л.А.,  Дудин В.Е., Зверева Н.П., Меерович К.Л., Сенчихин И.Ф., Слепов В.Н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Руководство текущей деятельностью осуществляется единоличным исполнительным органом Общества – Генеральным директором Мееровичем Леонидом Александровичем, который подотчетен Совету директоров и Общему собранию акционеро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Уставный капитал организации составляет 19887 руб. и определяется как сумма номинальной стоимости размещенных акций. Предприятием размещены следующие акции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13274 шт. обыкновенных;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6613 шт. привилегированных (тип А)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Номинальная стоимость акции любой категории составляет 1 руб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Все акции выпущены в бездокументарной форме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Основные элементы учетной политик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Бухгалтерская отчетность формируется исходя из действующих в Российской Федерации правил бухгалтерского учета и отчетн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ыручка признается по мере фактического оказания работ (услуг), продаж продукции (товаров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Моментом определения налоговой базы по НДС считается наиболее ранняя из дат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день отгрузки (передачи) товаров (работ, услуг), имущественных прав;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день оплаты, частичной оплаты в счет предстоящих поставок товаров (выполнения работ, оказания услуг), передачи имущественных пра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Готовая продукция учитывается по нормативной усеченной себестоимости.  Управленческие и коммерческие расходы ежемесячно списываются в качестве расходов по обычным видам деятельности на счет 90 «Продажи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Материалы учитываются по фактическим ценам. Транспортные расходы включаются в фактическую себестоимость материалов. Все материалы, отпускаемые в производство или иные цели, оцениваются по средней скользящей себестоим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ученные товары учитываются по стоимости их приобретения. Транспортные расходы при приобретении товаров включаются в себестоимость приобретенных товаров. При передаче на продажу или иные цели стоимость всех товаров списывается  в расходы по средней скользящей себестоим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составе основных средств учитываются активы стоимостью более 40000 рублей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целях более равномерного включения затрат в себестоимость продукции в организации создан резерв на оплату отпус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Расшифровка отдельных показателей отчетности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составе основных средств организации находятся объекты, стоимость которых не изменяется с течением времени – это земельные участки, с расположенными на них объектами недвижимости. Стоимость земельных участков по состоянию на 31.12.11г. составляет  4 124 510 рублей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/>
        <w:t>Для пополнения оборотных средств и приобретения дорогостоящего оборудования организацией привлекались кредитные средства. Погашение основного долга по кредитам и начисленных процентов производилось не позднее установленных договорами сроков. Данные по полученным кредитам  приведены в таблице 1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Таблица 1                                                             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59"/>
        <w:gridCol w:w="1716"/>
        <w:gridCol w:w="1580"/>
        <w:gridCol w:w="1716"/>
        <w:gridCol w:w="1509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– кредитор, № догово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долженности на 01.01.10г., руб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долженности на 01.01.11г., руб.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ЮниКредит Банк», дог. 001/0367</w:t>
            </w:r>
            <w:r>
              <w:rPr>
                <w:lang w:val="en-US"/>
              </w:rPr>
              <w:t>L</w:t>
            </w:r>
            <w:r>
              <w:rPr/>
              <w:t>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10 – 08.12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2 602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лужское ОСБ 8608, дог. 4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10 – 19.05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32 519,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32 519,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6,3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Газпробанк», дог. 0411-070-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11 – 15.08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00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 479,4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013 638,4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 662 515,1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В 2011г. затраты на энергоносители (электроэнергия, газ) составили 24 100 тыс. руб.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Условный расход по налогу па прибыль составил 20 633 845 рублей. Постоянные и временные разницы, возникшие в отчетном периоде и повлекшие корректирование условного расхода по налогу на прибыль в целях определения  текущего налога на прибыль  представлены в таблице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2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94"/>
        <w:gridCol w:w="4141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овых разни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а разниц,       тыс. руб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бразовани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женные налоговые актив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амортизации основных средств (36);</w:t>
            </w:r>
          </w:p>
          <w:p>
            <w:pPr>
              <w:pStyle w:val="Normal"/>
              <w:jc w:val="center"/>
              <w:rPr/>
            </w:pPr>
            <w:r>
              <w:rPr/>
              <w:t>Курсовые разницы – (4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3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учете ОС – (-367);</w:t>
            </w:r>
          </w:p>
          <w:p>
            <w:pPr>
              <w:pStyle w:val="Normal"/>
              <w:jc w:val="center"/>
              <w:rPr/>
            </w:pPr>
            <w:r>
              <w:rPr/>
              <w:t>Разница в оценке готовой продукции – (-1080);</w:t>
            </w:r>
          </w:p>
          <w:p>
            <w:pPr>
              <w:pStyle w:val="Normal"/>
              <w:jc w:val="center"/>
              <w:rPr/>
            </w:pPr>
            <w:r>
              <w:rPr/>
              <w:t>Курсовые разницы – (13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налоговые разниц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не принимаемые в налоговом учете (благотворительность, добровольные членские взносы, выплаты работникам из чистой прибыли и другие расходы)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Информация о связанных сторонах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вязанными сторонами для ОАО «ЭЛМАТ» являются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ОО «КАМА-ЮГ» ИНН 4027037380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- ЗАО «КОРАЛЛ» ИНН 4027025592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Финансово-хозяйственная деятельность организаци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приятие занимается производством товаров народного потребл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бытовых электрических приборов – зонтов вытяжных, выручка от реализации которых за 2011г. составила 804 870 тыс. руб. без учета НДС ( 79,6 % от общей суммы выручки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изделий из пластмасс – мебельной фурнитуры и декоративного профиля, выручка от реализации за 2011г. составила 99 549 тыс. руб. без учета НДС ( 9,85  % от общей суммы выручки)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прочих товаров народного потребления и услуг, выручка от реализации за 2011г. составила 100 270 тыс. руб. без учета НДС ( 9,92  % от общей суммы выручки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Кроме того, выручка от реализации покупных товаров составила 6 411 тыс. руб. (0,63 % от общей выручки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сновные показатели, характеризующие деятельность организации в 2011г. представлены в таблице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3                                   </w:t>
      </w:r>
    </w:p>
    <w:tbl>
      <w:tblPr>
        <w:tblW w:w="31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855"/>
        <w:gridCol w:w="3960"/>
        <w:gridCol w:w="1440"/>
        <w:gridCol w:w="1620"/>
        <w:gridCol w:w="2194"/>
        <w:gridCol w:w="1480"/>
        <w:gridCol w:w="1480"/>
        <w:gridCol w:w="1480"/>
        <w:gridCol w:w="1480"/>
        <w:gridCol w:w="1480"/>
        <w:gridCol w:w="1480"/>
        <w:gridCol w:w="1480"/>
        <w:gridCol w:w="1415"/>
        <w:gridCol w:w="65"/>
        <w:gridCol w:w="1480"/>
        <w:gridCol w:w="1480"/>
        <w:gridCol w:w="4411"/>
      </w:tblGrid>
      <w:tr>
        <w:trPr>
          <w:trHeight w:val="765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ра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и эфективности использования капитал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ROA - рентабельность активов, %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(чистой) операц-й прибыли к среднегодовой величине актив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3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,80%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ROIС - рентабельность инвестированного капитала, %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операционной прибыли ( до налога и %%), умноженной на разницу между единицой и налоговой ставкой, к сумме заемного и собственного капитал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44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%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и эффективности основной деятельност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ъем продаж, тыс. руб. без НДС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9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11 1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тая прибыль, тыс.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 84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EBIT, тыс. руб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Прибыль до налога, %% за креди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8 5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 2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нтабельность продаж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прибыли от основной деятельности к выручке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6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71%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нтабельность по чистой прибыл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чистой прибыли к полной себестоимост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87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1%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. Общей капиталоотдач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выручки к валюте баланс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.оборачиваемости запас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выручки к среднеарифметическому значению остатков счетов учета ТМЦ на начало и конец год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6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оборачиваемости дебиторской зад-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выручки к среднеарифметическому значению дебиторской з-сти на начало и конец год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иод оборачиваемости запасов, дне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дней в периоде к коэф оборачиваемости за год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иод оборачиваемости дебиторской задолженности, дне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дней в периоде к коэф оборачиваемости за год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и финансовой устойчивост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фин зависим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Соотношение собственного и заемного капитал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4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ил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фин зависим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Соотношение заемного и собственного капитал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 автоном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собствен-х средств к общей сумме актив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и ликвидност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промежуточной ликвидн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 xml:space="preserve">Отношение денежных средств, ценных бумаг (краткосрочные фин вложения) и краткосрочной дебит.з-ти к текущим обязательствам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эф абсолютной ликвидност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денежных средств, ценных бумаг (краткосрочных фин вложений)  к текущим обязательствам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эф покрытия или текущей ликвидности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5"/>
                <w:szCs w:val="15"/>
              </w:rPr>
              <w:t>отношение оборотных активов к величине краткосрочных обязательст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8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</w:rPr>
        <w:t>Пониженные ставки по налогам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6.1. В соответствии со ст.372 НК РФ и Законом Калужской области «О налоге на имущество организаций» предприятие использовало ставку в размере 1,1%  для следующего имуществ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вновь созданного, приобретенного имущества – в течение 12 месяцев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модернизированных (реконструированных) основных средств, в части суммы увеличения их первоначальной стоимости в связи с проведением модернизации (реконструкции) – в течение 12 месяцев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6.2.Сведения об использовании пониженной   ставки по налогу на имущество представлены в таблице 4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62"/>
        <w:gridCol w:w="1960"/>
        <w:gridCol w:w="1870"/>
        <w:gridCol w:w="235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ло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л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 пониженных ставок,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ниженная ставка (1,1%), руб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лога с  учетом пониженной ставки,    руб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4 406 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53 565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4 052 672,0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4 406 237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353 565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4 052 672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енеральный директор                                         Л.А.МЕЕРОВИ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Главный бухгалтер                                               С.М.АДУЕ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20:00Z</dcterms:created>
  <dc:creator>admin</dc:creator>
  <dc:description/>
  <cp:keywords/>
  <dc:language>en-US</dc:language>
  <cp:lastModifiedBy>admin</cp:lastModifiedBy>
  <cp:lastPrinted>2012-04-02T12:35:00Z</cp:lastPrinted>
  <dcterms:modified xsi:type="dcterms:W3CDTF">2012-04-02T08:39:00Z</dcterms:modified>
  <cp:revision>5</cp:revision>
  <dc:subject/>
  <dc:title>ОАО «ЭЛМАТ»</dc:title>
</cp:coreProperties>
</file>