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ткрытое  акционерное общество  «Московско-Медынское агропромышленное предприятие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8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Место нахождения эмитента: 249950 Калужская обл., г. Медынь, ул. Карла Либкнехта, 133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class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kaluga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18 февраля 2011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В.Б. Пуч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25"/>
        <w:gridCol w:w="425"/>
        <w:gridCol w:w="179"/>
        <w:gridCol w:w="60"/>
        <w:gridCol w:w="429"/>
        <w:gridCol w:w="484"/>
        <w:gridCol w:w="239"/>
        <w:gridCol w:w="314"/>
        <w:gridCol w:w="223"/>
        <w:gridCol w:w="540"/>
        <w:gridCol w:w="540"/>
        <w:gridCol w:w="540"/>
      </w:tblGrid>
      <w:tr>
        <w:trPr/>
        <w:tc>
          <w:tcPr>
            <w:tcW w:w="609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12003451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0719918</w:t>
            </w:r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0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енко Владимир Игор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водов Евгений Анатол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Елена Серге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фярова Елена Викто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 Юрий Никола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 в лице Департамента имущества г. Москвы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6 г. Москва, ул. Каретный ряд, дом 2/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AU"/>
              </w:rPr>
              <w:t>.01.200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425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79"/>
        <w:gridCol w:w="261"/>
        <w:gridCol w:w="540"/>
        <w:gridCol w:w="1740"/>
        <w:gridCol w:w="2988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зменения в составе Совета директоров (наблюдательного совета) акционерного обществ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02.20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02.2011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300"/>
        <w:gridCol w:w="2100"/>
        <w:gridCol w:w="1800"/>
        <w:gridCol w:w="108"/>
        <w:gridCol w:w="1632"/>
      </w:tblGrid>
      <w:tr>
        <w:trPr/>
        <w:tc>
          <w:tcPr>
            <w:tcW w:w="1534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иков  Анатолий 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29.06.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ховой Виктор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ик Алекс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29.06.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енко Владимир Игор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Елен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34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иков  Анатолий 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ховой Виктор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ик Алекс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енко Владимир Игор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Елен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259"/>
      <w:jc w:val="both"/>
      <w:textAlignment w:val="auto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overflowPunct w:val="true"/>
      <w:autoSpaceDE w:val="true"/>
      <w:ind w:hanging="0"/>
      <w:jc w:val="right"/>
      <w:textAlignment w:val="auto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50:00Z</dcterms:created>
  <dc:creator>Dinara</dc:creator>
  <dc:description/>
  <cp:keywords/>
  <dc:language>en-US</dc:language>
  <cp:lastModifiedBy>t</cp:lastModifiedBy>
  <dcterms:modified xsi:type="dcterms:W3CDTF">2011-02-18T10:49:00Z</dcterms:modified>
  <cp:revision>28</cp:revision>
  <dc:subject/>
  <dc:title>СПИСОК АФФИЛИРОВАННЫХ ЛИЦ</dc:title>
</cp:coreProperties>
</file>