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</w:t>
      </w:r>
      <w:r>
        <w:rPr>
          <w:b/>
          <w:bCs/>
          <w:iCs/>
        </w:rPr>
        <w:t>СВЕДЕНИЯ О РЕШЕНИЯХ ОБЩИХ СОБРАНИЙ</w:t>
      </w:r>
      <w:r>
        <w:rPr>
          <w:b/>
          <w:iCs/>
        </w:rPr>
        <w:t>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ид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неочередное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Форма проведения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ата и место проведения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ата проведения 18 февраля 2011 г.; место проведения: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49950 Калужская обл., г. Медынь, ул. Карла Либкнехта, 133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Кворум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иняли участие во Внеочередном общем собрании акционеров ОАО «МосМедыньагропром» акционеры и представители акционеров, владеющие в совокупности 365575807   голосующими акциями, или 99,99 % от общего количества голосующих акций ОАО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первому вопросу повестки дня собрания «Досрочное прекращение полномочий членов Совета директоров ОАО «МосМедыньагропром»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: </w:t>
            </w:r>
            <w:r>
              <w:rPr>
                <w:b/>
                <w:bCs/>
                <w:sz w:val="20"/>
                <w:szCs w:val="20"/>
              </w:rPr>
              <w:t>«ЗА» - 365575807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второ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Итоги голосования: </w:t>
            </w:r>
            <w:r>
              <w:rPr>
                <w:b/>
                <w:bCs/>
                <w:sz w:val="20"/>
                <w:szCs w:val="20"/>
              </w:rPr>
              <w:t>«ЗА» - 365575807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третьему вопросу повестки дня собрания «Избрание членов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 (кумулятивное голосование):</w:t>
            </w:r>
          </w:p>
          <w:tbl>
            <w:tblPr>
              <w:tblW w:w="8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21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/>
                  </w:pPr>
                  <w:r>
                    <w:rPr>
                      <w:sz w:val="20"/>
                      <w:lang w:val="en-AU"/>
                    </w:rPr>
                    <w:t>Жафярова Е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  <w:lang w:val="en-AU"/>
                    </w:rPr>
                    <w:t>В</w:t>
                  </w:r>
                  <w:r>
                    <w:rPr>
                      <w:sz w:val="20"/>
                    </w:rPr>
                    <w:t>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ховодов  Е.А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/>
                  </w:pPr>
                  <w:r>
                    <w:rPr>
                      <w:sz w:val="20"/>
                      <w:lang w:val="en-AU"/>
                    </w:rPr>
                    <w:t>Кудряшов Ю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  <w:lang w:val="en-AU"/>
                    </w:rPr>
                    <w:t>Н</w:t>
                  </w:r>
                  <w:r>
                    <w:rPr>
                      <w:sz w:val="20"/>
                    </w:rPr>
                    <w:t>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/>
                  </w:pPr>
                  <w:r>
                    <w:rPr>
                      <w:sz w:val="20"/>
                      <w:lang w:val="en-AU"/>
                    </w:rPr>
                    <w:t>Пучков  В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  <w:lang w:val="en-AU"/>
                    </w:rPr>
                    <w:t>Б</w:t>
                  </w:r>
                  <w:r>
                    <w:rPr>
                      <w:sz w:val="20"/>
                    </w:rPr>
                    <w:t>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гребенко В.И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Березин А.Ю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имоненко Е.С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65575807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59030649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Формулировки решений, принятых общим собрание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1) Досрочно прекратить полномочия всех членов Совета директоров ОАО «МосМедыньагропром»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2) Определить количественный состав Совета директоров ОАО «МосМедыньагропром» - 7 (Семь) человек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) Избрать Совет директоров ОАО «МосМедыньагропром» в следующем составе: 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Жафярова Е.В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ховодов  Е.А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удряшов Ю.Н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учков  В.Б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гребенко В.И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Березин А.Ю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имоненко Е.С.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2.6. Дата составления протокола общего собрания:</w:t>
            </w:r>
            <w:r>
              <w:rPr>
                <w:rStyle w:val="SUBST"/>
                <w:b/>
                <w:bCs w:val="false"/>
                <w:i w:val="false"/>
                <w:iCs w:val="false"/>
                <w:sz w:val="20"/>
                <w:szCs w:val="20"/>
              </w:rPr>
              <w:t xml:space="preserve"> 18 февраля 2011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8 февраля 2011 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" w:hAnsi="Courier New;Courier" w:cs="Courier New;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6">
    <w:name w:val=" Знак Знак6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5">
    <w:name w:val=" Знак Знак5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3:00Z</dcterms:created>
  <dc:creator>DINARA</dc:creator>
  <dc:description/>
  <cp:keywords/>
  <dc:language>en-US</dc:language>
  <cp:lastModifiedBy>S.J.</cp:lastModifiedBy>
  <cp:lastPrinted>2005-05-13T16:21:00Z</cp:lastPrinted>
  <dcterms:modified xsi:type="dcterms:W3CDTF">2011-02-18T09:01:00Z</dcterms:modified>
  <cp:revision>7</cp:revision>
  <dc:subject/>
  <dc:title>2</dc:title>
</cp:coreProperties>
</file>