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Московско-Медынское агропромышленное предприяти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Место нахождения эмитента: 249950 Калужская обл., г. Медынь, ул. Карла Либкнехта, 13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4 июн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Изменения в составе Совета директоров (наблюдательного совета) акционерного обществ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6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6.201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1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2-02-14T04:38:00Z</dcterms:modified>
  <cp:revision>11</cp:revision>
  <dc:subject/>
  <dc:title>СПИСОК АФФИЛИРОВАННЫХ ЛИЦ</dc:title>
</cp:coreProperties>
</file>