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Открытое  акционерное общество  «Московско-Медынское агропромышленное предприятие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bCs/>
          <w:sz w:val="36"/>
          <w:szCs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Место нахождения эмитента: 249950 Калужская обл., г. Медынь, ул. Карла Либкнехта, 133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class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kaluga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ата 01 июля 2011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В.Б. Пуч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120034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0719918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енко Владимир Игор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чев В.В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водов Евгений Анатоль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Елена Серге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фярова Елена Виктор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 Юрий Никола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иков  Анатолий  Ив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 в лице Департамента имущества г. Москвы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6 г. Москва, ул. Каретный ряд, дом 2/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AU"/>
              </w:rPr>
              <w:t>.01.200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37"/>
        <w:gridCol w:w="425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79"/>
        <w:gridCol w:w="261"/>
        <w:gridCol w:w="540"/>
        <w:gridCol w:w="1740"/>
        <w:gridCol w:w="2988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lang w:val="ru-RU"/>
              </w:rPr>
              <w:t>Изменения в составе Совета директоров (наблюдательного совета) акционерного общества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.06.20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.06.2011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300"/>
        <w:gridCol w:w="2100"/>
        <w:gridCol w:w="1800"/>
        <w:gridCol w:w="108"/>
        <w:gridCol w:w="1632"/>
      </w:tblGrid>
      <w:tr>
        <w:trPr/>
        <w:tc>
          <w:tcPr>
            <w:tcW w:w="1534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ндрей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1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иков  Анатолий 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чев В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34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ндрей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иков  Анатолий 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уг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чев В.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259"/>
      <w:jc w:val="both"/>
      <w:textAlignment w:val="auto"/>
    </w:pPr>
    <w:rPr>
      <w:sz w:val="24"/>
      <w:szCs w:val="24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19:00Z</dcterms:created>
  <dc:creator>S.J.</dc:creator>
  <dc:description/>
  <cp:keywords/>
  <dc:language>en-US</dc:language>
  <cp:lastModifiedBy>S.J.</cp:lastModifiedBy>
  <dcterms:modified xsi:type="dcterms:W3CDTF">2012-02-14T04:41:00Z</dcterms:modified>
  <cp:revision>9</cp:revision>
  <dc:subject/>
  <dc:title>СПИСОК АФФИЛИРОВАННЫХ ЛИЦ</dc:title>
</cp:coreProperties>
</file>