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ОБЩЕНИЕ О СУЩЕСТВЕННОМ ФАКТЕ</w:t>
        <w:br/>
        <w:t>«Сведения о фактах разовых сделок эмитента, размер которых либо стоимость имущества по которым составляет 10 и более процентов активов эмитента по состоянию на дату сделки»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528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Полное фирменное наименование эмитента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Сокращенное фирменное наименование эмитента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АО «МосМедыньагро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Место нахождения эмитента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950 Калужская обл., г. Медынь, ул. Карла Либкнехта, 13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ОГРН эмитента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AU"/>
              </w:rPr>
              <w:t>102400071991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ИНН эмитента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200345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2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28"/>
      </w:tblGrid>
      <w:tr>
        <w:trPr>
          <w:trHeight w:val="284" w:hRule="atLeast"/>
          <w:cantSplit w:val="true"/>
        </w:trPr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держание сообщения</w:t>
            </w:r>
          </w:p>
        </w:tc>
      </w:tr>
      <w:tr>
        <w:trPr>
          <w:trHeight w:val="284" w:hRule="atLeast"/>
          <w:cantSplit w:val="true"/>
        </w:trPr>
        <w:tc>
          <w:tcPr>
            <w:tcW w:w="10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.1. Вид и предмет сделки. </w:t>
            </w:r>
            <w:r>
              <w:rPr>
                <w:color w:val="000000"/>
                <w:sz w:val="20"/>
                <w:szCs w:val="20"/>
              </w:rPr>
              <w:t xml:space="preserve">Договор мены № 1 от 22.07.2011. 1.1.1, по которому Эмитент передает в собственность Инвестору следующие ценные бумаги: вид ценных бумаг: обыкновенные именные бездокументарные акции, именуемые в дальнейшем «Размещаемые акции»; государственный регистрационный номер выпуска: 1-01-05022-А-004D; эмитент: ОАО «МосМедыньагропром»; количество акций:  299 533 324 (Двести девяносто девять миллионов пятьсот тридцать три тысячи триста двадцать четыре) шт.;  номинальная стоимость одной акции: 50 (Пятьдесят) копеек; цена размещения одной акции: 7 (Семь) рублей 58 копеек; общая сумма сделки:   2 270 462 595 (два миллиарда двести семьдесят миллионов четыреста шестьдесят две тысячи пятьсот девяносто пять) рублей 92 копейки.   </w:t>
            </w:r>
          </w:p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чет оплаты принимаемых в собственность города Акций (п.1.1.1) Инвестор передает в уставный капитал Эмитента имущество согласно Приложения № 1 (Перечень движимого имущества молокозавода, вносимого в уставный капитал ОАО «МосМедыньагропром» в качестве оплаты акций дополнительной эмиссии) и Приложения № 2 ((Перечень недвижимого имущества молокозавода и молочно-товарной фермы, вносимого в уставный капитал ОАО «МосМедыньагропром» в качестве оплаты акций дополнительной эмиссии) к настоящему Договору на общую сумму 2 270 462 595 (два миллиарда двести семьдесят миллионов четыреста шестьдесят две тысячи пятьсот девяносто пять) рублей 92 копейки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84" w:hRule="atLeast"/>
          <w:cantSplit w:val="true"/>
        </w:trPr>
        <w:tc>
          <w:tcPr>
            <w:tcW w:w="10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2. Содержание сделки, в том числе гражданские права и обязанности, на установление, изменение или прекращение которых направлена совершенная сделка. Сделка по размещению ценных бумаг – акций обыкновенных именных дополнительного выпуска </w:t>
            </w:r>
            <w:r>
              <w:rPr>
                <w:sz w:val="22"/>
                <w:szCs w:val="22"/>
              </w:rPr>
              <w:t>(государственный регистрационный номер дополнительного выпуска ценных бумаг 1-01-05022-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-004D, дата государственной регистрации 18.08.2010 г.) путем закрытой подписки в количестве 299 533 324 штук</w:t>
            </w:r>
          </w:p>
        </w:tc>
      </w:tr>
      <w:tr>
        <w:trPr>
          <w:trHeight w:val="284" w:hRule="atLeast"/>
          <w:cantSplit w:val="true"/>
        </w:trPr>
        <w:tc>
          <w:tcPr>
            <w:tcW w:w="10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 Срок исполнения обязательств по сделке, стороны и выгодоприобретатели по сделке, размер сделки в денежном выражении и в процентах от стоимости активов эмитента.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Стороны определили срок исполнения обязательств – до 12 августа 2011 года.</w:t>
            </w:r>
            <w:r>
              <w:rPr>
                <w:b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ороны и выгодоприобретатели по сделке: Департамент имущества города Москвы, именуемый в дальнейшем «Инвестор», в лице руководителя Департамента Сергуниной Натальи Алексеевны, действующего на основании Положения о Департаменте, утвержденного постановлением Правительства Москвы от 25 февраля 2011 г. № 49-ПП, и Открытое акционерное общество «Московско-Медынское агропромышленное предприятие» (ОАО «МосМедыньагропром»), именуемое в дальнейшем «Эмитент», в лице Генерального директора Пучкова Валерия Борисовича, действующего на основании Устава Общества (ОГРН – 1024000719918). Размер сделки в денежном выражении 2 270 462 595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ва миллиарда двести семьдесят миллионов четыреста шестьдесят две тысячи пятьсот девяносто пять) рублей 92 копейки;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в процентах от стоимости активов эмитента: 80,49 %</w:t>
            </w:r>
          </w:p>
        </w:tc>
      </w:tr>
      <w:tr>
        <w:trPr>
          <w:trHeight w:val="284" w:hRule="atLeast"/>
          <w:cantSplit w:val="true"/>
        </w:trPr>
        <w:tc>
          <w:tcPr>
            <w:tcW w:w="10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 Стоимость активов эмитента на дату окончания отчетного периода (квартала, года), предшествующего совершению сделки (дате заключения договора) и в отношении которого составлена бухгалтерская отчетность в соответствии с законодательством Российской Федерации. 2820520000 руб.</w:t>
            </w:r>
          </w:p>
        </w:tc>
      </w:tr>
      <w:tr>
        <w:trPr>
          <w:trHeight w:val="284" w:hRule="atLeast"/>
          <w:cantSplit w:val="true"/>
        </w:trPr>
        <w:tc>
          <w:tcPr>
            <w:tcW w:w="10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. Дата совершения сделки (заключения договора). 22.07.2011 г.</w:t>
            </w:r>
          </w:p>
        </w:tc>
      </w:tr>
      <w:tr>
        <w:trPr>
          <w:trHeight w:val="284" w:hRule="atLeast"/>
          <w:cantSplit w:val="true"/>
        </w:trPr>
        <w:tc>
          <w:tcPr>
            <w:tcW w:w="10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. Сведения об одобрении сделки в случае, когда такая сделка является крупной сделкой или сделкой, в совершении которой имелась заинтересованность эмитента:</w:t>
            </w:r>
          </w:p>
        </w:tc>
      </w:tr>
      <w:tr>
        <w:trPr>
          <w:trHeight w:val="284" w:hRule="atLeast"/>
          <w:cantSplit w:val="true"/>
        </w:trPr>
        <w:tc>
          <w:tcPr>
            <w:tcW w:w="10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.1. Категория сделки (крупная сделка; сделка, в совершении которой имелась заинтересованность эмитента; крупная сделка, которая одновременно является сделкой, в совершении которой имелась заинтересованность эмитента). Сделка, в совершении которой имелась заинтересованность эмитента.</w:t>
            </w:r>
          </w:p>
        </w:tc>
      </w:tr>
      <w:tr>
        <w:trPr>
          <w:trHeight w:val="284" w:hRule="atLeast"/>
          <w:cantSplit w:val="true"/>
        </w:trPr>
        <w:tc>
          <w:tcPr>
            <w:tcW w:w="10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.2. Орган управления эмитента, принявший решение об одобрении сделки.</w:t>
            </w:r>
            <w:r>
              <w:rPr>
                <w:bCs/>
                <w:color w:val="000000"/>
                <w:sz w:val="22"/>
                <w:szCs w:val="22"/>
              </w:rPr>
              <w:t xml:space="preserve"> Общее собрание акционеров </w:t>
            </w:r>
            <w:r>
              <w:rPr>
                <w:color w:val="000000"/>
                <w:sz w:val="22"/>
                <w:szCs w:val="22"/>
              </w:rPr>
              <w:t>ОАО «МосМедыньагропром».</w:t>
            </w:r>
          </w:p>
        </w:tc>
      </w:tr>
      <w:tr>
        <w:trPr>
          <w:trHeight w:val="284" w:hRule="atLeast"/>
          <w:cantSplit w:val="true"/>
        </w:trPr>
        <w:tc>
          <w:tcPr>
            <w:tcW w:w="10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.3. Дата принятия решения об одобрении сделки. 28 мая 2010 г.</w:t>
            </w:r>
          </w:p>
        </w:tc>
      </w:tr>
      <w:tr>
        <w:trPr>
          <w:trHeight w:val="284" w:hRule="atLeast"/>
          <w:cantSplit w:val="true"/>
        </w:trPr>
        <w:tc>
          <w:tcPr>
            <w:tcW w:w="10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.4. Дата составления и номер протокола собрания (заседания) уполномоченного органа управления эмитента, на котором принято решение об одобрении сделки. Протокол  от 31.05.2010  № 2.</w:t>
            </w:r>
          </w:p>
        </w:tc>
      </w:tr>
    </w:tbl>
    <w:p>
      <w:pPr>
        <w:pStyle w:val="Prilozheni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дпись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 </w:t>
            </w:r>
            <w:r>
              <w:rPr>
                <w:b/>
                <w:bCs/>
                <w:sz w:val="20"/>
                <w:szCs w:val="20"/>
              </w:rPr>
              <w:t>Генеральный директор _______________________________ В.Б. Пучков</w:t>
            </w:r>
          </w:p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</w:t>
            </w:r>
            <w:r>
              <w:rPr>
                <w:sz w:val="20"/>
                <w:szCs w:val="20"/>
              </w:rPr>
              <w:t>М.П.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 </w:t>
            </w:r>
            <w:r>
              <w:rPr>
                <w:b/>
                <w:bCs/>
                <w:sz w:val="20"/>
                <w:szCs w:val="20"/>
              </w:rPr>
              <w:t>Главный бухгалтер _______________________________ В.Н. Козлова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. Дата 22 июля 2011 г.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20"/>
      <w:pgMar w:left="1134" w:right="1134" w:gutter="0" w:header="0" w:top="1021" w:footer="794" w:bottom="102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" w:hAnsi="Courier New;Courier" w:cs="Courier New;Courie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bCs/>
      <w:i w:val="false"/>
      <w:iCs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" w:hAnsi="Courier New;Courier" w:cs="Courier New;Courier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" w:hAnsi="Courier New;Courier" w:cs="Courier New;Courie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" w:hAnsi="Courier New;Courier" w:cs="Courier New;Courier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;Courier" w:hAnsi="Courier New;Courier" w:cs="Courier New;Courier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" w:hAnsi="Courier New;Courier" w:eastAsia="Times New Roman;Times New Roman" w:cs="Courier New;Courier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left="720" w:hanging="720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240" w:after="0"/>
      <w:ind w:left="560" w:right="600" w:hanging="100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;Courier" w:hAnsi="Courier New;Courier" w:cs="Courier New;Courie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7:30:00Z</dcterms:created>
  <dc:creator>DINARA</dc:creator>
  <dc:description/>
  <dc:language>en-US</dc:language>
  <cp:lastModifiedBy>class-03</cp:lastModifiedBy>
  <cp:lastPrinted>2007-05-02T08:48:00Z</cp:lastPrinted>
  <dcterms:modified xsi:type="dcterms:W3CDTF">2011-07-25T07:58:00Z</dcterms:modified>
  <cp:revision>9</cp:revision>
  <dc:subject/>
  <dc:title>2</dc:title>
</cp:coreProperties>
</file>