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ОБЩЕНИЕ О СУЩЕСТВЕННОМ ФАК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«</w:t>
      </w:r>
      <w:r>
        <w:rPr>
          <w:b/>
          <w:bCs/>
          <w:sz w:val="28"/>
        </w:rPr>
        <w:t>СВЕДЕНИЯ О ПРИОСТАНОВЛЕНИИ И ВОЗОБНОВЛЕНИИ ЭМИССИИ ЦЕННЫХ БУМАГ</w:t>
      </w:r>
      <w:r>
        <w:rPr>
          <w:b/>
          <w:sz w:val="28"/>
        </w:rPr>
        <w:t>»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8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1. Пол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3. Место нахождения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4. ОГР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5. ИН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2"/>
              </w:rPr>
            </w:pPr>
            <w:r>
              <w:rPr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color w:val="000000"/>
              </w:rPr>
              <w:t>Сведения о возобновлении эмиссии ценных бумаг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2. В сообщении о существенном факте, содержащем сведения о возобновлении эмиссии ценных бумаг, указываются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2.1. Вид, категория (тип), серия и иные идентификационные признаки ценных бумаг. </w:t>
            </w:r>
            <w:r>
              <w:rPr>
                <w:bCs/>
                <w:iCs/>
                <w:lang w:eastAsia="en-US"/>
              </w:rPr>
              <w:t>Акции обыкновенные именные</w:t>
            </w:r>
            <w:r>
              <w:rPr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бездокументарные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2.2. Срок погашения (для облигаций и опционов эмитента). </w:t>
            </w:r>
            <w:r>
              <w:rPr>
                <w:bCs/>
                <w:iCs/>
              </w:rPr>
              <w:t>Сведения не указываются для данного вида ценных бумаг.</w:t>
            </w:r>
          </w:p>
          <w:p>
            <w:pPr>
              <w:pStyle w:val="Prilozhenie"/>
              <w:ind w:hanging="0"/>
              <w:rPr/>
            </w:pPr>
            <w:r>
              <w:rPr/>
              <w:t>2.2.3. Государственный регистрационный номер дополнительного выпуска ценных бумаг и дата государственной регистрации. 1-01-05022-A-004D от 13.08.2010.</w:t>
            </w:r>
          </w:p>
          <w:p>
            <w:pPr>
              <w:pStyle w:val="Prilozhenie"/>
              <w:ind w:hanging="0"/>
              <w:rPr/>
            </w:pPr>
            <w:r>
              <w:rPr/>
              <w:t>2.2.4. Наименование регистрирующего органа, осуществившего государственную регистрацию дополнительного выпуска ценных бумаг. РО ФСФР России в ЦФО.</w:t>
            </w:r>
          </w:p>
          <w:p>
            <w:pPr>
              <w:pStyle w:val="Prilozhenie"/>
              <w:ind w:hanging="0"/>
              <w:rPr/>
            </w:pPr>
            <w:r>
              <w:rPr/>
              <w:t>2.2.5. Количество размещенных ценных бумаг и номинальная стоимость каждой размещенной ценной бумаги. 791556728 штук номинальной стоимостью 0,50 руб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2.6. Способ размещения ценных бумаг. Закрытая подписка. Круг потенциальных приобретателей ценных бумаг: При размещении ценных бумаг выпуска предоставляется преимущественное право приобретения ценных бумаг. Круг потенциальных приобретателей ценных бумаг - акционеры ОАО "МосМедыньагропром"- владельцы обыкновенных именных акций Общества по состоянию на 04.05.2010 (на дату составления списка лиц, имеющих право на участие во внеочередном общем собрании акционеров), голосовавшие против или не принимавшие участия в голосовании по вопросу о размещении акций посредством закрытой подписки, которые вправе приобрести дополнительные акции в количестве, пропорциональном количеству принадлежащих им акций этой категории. Если после применения преимущественного права акции дополнительного выпуска останутся неразмещенными, все такие акции могут быть приобретены акционером Общества - г. Москва в лице Департамента имущества г. Москвы (ОГРН 1027700149410). </w:t>
            </w:r>
          </w:p>
          <w:p>
            <w:pPr>
              <w:pStyle w:val="Prilozhenie"/>
              <w:ind w:hanging="0"/>
              <w:rPr/>
            </w:pPr>
            <w:r>
              <w:rPr/>
              <w:t>2.2.7. Срок размещения ценных бумаг или порядок его определения. Порядок определения даты начала размещения: На следующий день после направления акционерам, имеющим преимущественное право приобретения размещаемых посредством закрытой подписки дополнительных обыкновенных именных акций Общества, уведомления о возможности осуществления такого преимущественного права. Порядок определения даты окончания размещения: Дата внесения в реестр владельцев именных ценных бумаг записи о переводе последней ценной бумаги выпуска, в отношении которой был заключен договор купли-продажи и получен документ, подтверждающий оплату, с эмиссионного счета эмитента на лицевой счет приобретателя, но не позднее одного года с даты государственной регистрации дополнительного выпуска ценных бумаг.</w:t>
            </w:r>
          </w:p>
          <w:p>
            <w:pPr>
              <w:pStyle w:val="Prilozhenie"/>
              <w:ind w:hanging="0"/>
              <w:rPr/>
            </w:pPr>
            <w:r>
              <w:rPr/>
              <w:t>Срок размещения ценных бумаг определяется указанием на даты раскрытия какой-либо информации о выпуске ценных бумаг. Порядок раскрытия такой информации: Уведомление о возможности осуществления преимущественного права приобретения размещаемых посредством закрытой подписки дополнительных обыкновенных именных акций должно быть направлено заказным письмом каждому лицу, указанному в списке лиц, имеющих преимущественное право приобретения размещаемых ценных бумаг, в течение 20 дней после даты регистрации дополнительного выпуска ценных бумаг. Уведомления направляются всем лицам, указанным в списке, в один день.</w:t>
            </w:r>
          </w:p>
          <w:p>
            <w:pPr>
              <w:pStyle w:val="Prilozhenie"/>
              <w:ind w:hanging="0"/>
              <w:rPr/>
            </w:pPr>
            <w:r>
              <w:rPr/>
              <w:t>Уведомление должно содержать сведения о количестве размещаемых акций, цене их размещения (в том числе о цене их размещения или порядке определения цены размещения при осуществлении преимущественного права приобретения), порядке определения количества ценных бумаг, которое вправе приобрести каждое лицо, имеющее преимущественное право их приобретения, порядке, в котором заявления таких лиц о приобретении акций должны быть поданы в общество, и сроке, в течение которого такие заявления должны поступить в общество (далее - срок действия преимущественного права).</w:t>
            </w:r>
          </w:p>
          <w:p>
            <w:pPr>
              <w:pStyle w:val="Prilozhenie"/>
              <w:ind w:hanging="0"/>
              <w:rPr/>
            </w:pPr>
            <w:r>
              <w:rPr/>
              <w:t>2.2.8. Цена размещения ценных бумаг или порядок ее определения. 7,58 руб. за одну акцию. Цена размещения дополнительных акций лицам, включенным в список лиц, имеющих преимущественное право приобретения размещаемых дополнительных акций - 7,58 руб. за одну акцию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lang w:eastAsia="en-US"/>
              </w:rPr>
              <w:t>2.2.9. Форма оплаты размещаемых ценных бумаг. Предусмотрена наличная форма расчетов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Адреса пунктов оплаты: В кассу Общества, по адресу: 249950, РФ, Калужская область, г. Медынь, ул. Карла Либкнехта, д. 13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lang w:eastAsia="en-US"/>
              </w:rPr>
            </w:pPr>
            <w:r>
              <w:rPr>
                <w:lang w:eastAsia="en-US"/>
              </w:rPr>
              <w:t>Предусмотрена безналичная форма расчетов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Форма безналичных расчетов: расчеты платежными поручениям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lang w:eastAsia="en-US"/>
              </w:rPr>
              <w:t>Сведения о кредитной организации: Полное фирменное наименование: Калужское отделение Сбербанка России № 8608 Дзержинское отделение Сбербанка России № 5607/053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Сокращенное фирменное наименование: Калужское ОСБ РФ № 8608 Дзержинское отделение СБ РФ № 5607/053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Место нахождения: Калужская обл., Дзержинский р-н, г. Кондрово, ул. Советская, д .4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  <w:t>Банковские реквизиты счетов, на которые должны перечисляться денежные средства, поступающие в оплату ценных бумаг: Тип счета: р/с Номер счета: 40702810422200105081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БИК: 04290861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рр. счет: 301018101000000006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lang w:eastAsia="en-US"/>
              </w:rPr>
            </w:pPr>
            <w:r>
              <w:rPr>
                <w:lang w:eastAsia="en-US"/>
              </w:rPr>
              <w:t>Предусмотрена неденежная форма оплаты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firstLine="5"/>
              <w:rPr>
                <w:lang w:eastAsia="en-US"/>
              </w:rPr>
            </w:pPr>
            <w:r>
              <w:rPr>
                <w:lang w:eastAsia="en-US"/>
              </w:rPr>
              <w:t>Перечень имущества: 1. недвижимым имуществом (здания и сооружения)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 движимым имуществом (оборудование, приспособления, инвентарь).</w:t>
            </w:r>
          </w:p>
          <w:p>
            <w:pPr>
              <w:pStyle w:val="Prilozhenie"/>
              <w:ind w:hanging="0"/>
              <w:rPr/>
            </w:pPr>
            <w:r>
              <w:rPr/>
              <w:t>2.2.10. Дата, с которой эмиссия ценных бумаг была приостановлена. 06.10.2011.</w:t>
            </w:r>
          </w:p>
          <w:p>
            <w:pPr>
              <w:pStyle w:val="Prilozhenie"/>
              <w:ind w:hanging="0"/>
              <w:rPr/>
            </w:pPr>
            <w:r>
              <w:rPr/>
              <w:t>2.2.11. Наименование регистрирующего органа, принявшего решение о приостановлении эмиссии ценных бумаг. РО ФСФР России в ЦФО.</w:t>
            </w:r>
          </w:p>
          <w:p>
            <w:pPr>
              <w:pStyle w:val="Prilozhenie"/>
              <w:ind w:hanging="0"/>
              <w:rPr/>
            </w:pPr>
            <w:r>
              <w:rPr/>
              <w:t>2.2.12. Основания приостановления эмиссии ценных бумаг: обнаружение признаков нарушения эмитентом в ходе эмиссии требований законодательства Российской Федерации.</w:t>
            </w:r>
          </w:p>
          <w:p>
            <w:pPr>
              <w:pStyle w:val="Prilozhenie"/>
              <w:ind w:hanging="0"/>
              <w:rPr/>
            </w:pPr>
            <w:r>
              <w:rPr/>
              <w:t>2.2.13. Дата, с которой эмиссия ценных бумаг возобновляется. 15.12.2011.</w:t>
            </w:r>
          </w:p>
          <w:p>
            <w:pPr>
              <w:pStyle w:val="Prilozhenie"/>
              <w:ind w:hanging="0"/>
              <w:rPr/>
            </w:pPr>
            <w:r>
              <w:rPr/>
              <w:t>2.2.14. Наименование регистрирующего органа, принявшего решение о возобновлении эмиссии ценных бумаг. РО ФСФР России в ЦФО.</w:t>
            </w:r>
          </w:p>
          <w:p>
            <w:pPr>
              <w:pStyle w:val="Prilozhenie"/>
              <w:ind w:hanging="0"/>
              <w:rPr/>
            </w:pPr>
            <w:r>
              <w:rPr/>
              <w:t>2.2.15. Основания возобновления эмиссии ценных бумаг. Приказ РО ФСФР России в ЦФО от 15.12.2011 № 73-11-2104/пз.</w:t>
            </w:r>
          </w:p>
          <w:p>
            <w:pPr>
              <w:pStyle w:val="Prilozhenie"/>
              <w:ind w:hanging="0"/>
              <w:rPr/>
            </w:pPr>
            <w:r>
              <w:rPr/>
              <w:t>2.2.16. Дата получения эмитентом письменного уведомления регистрирующего органа о возобновлении эмиссии ценных бумаг. 19.12.2011 - дата получения информации о возобновлении эмиссии ценных бумаг эмитента, опубликованной на странице регистрирующего органа в сети Интернет.</w:t>
            </w:r>
          </w:p>
          <w:p>
            <w:pPr>
              <w:pStyle w:val="Prilozhenie"/>
              <w:ind w:hanging="0"/>
              <w:rPr/>
            </w:pPr>
            <w:r>
              <w:rPr/>
              <w:t>2.2.17. Указание на прекращение действия ограничений, связанных с приостановлением эмиссии ценных бумаг. Уведомление о приостановлении эмиссии ценных бумаг не содержало сведений о таких ограничениях. В соответствии с п.3.3 Положения о порядке приостановления эмиссии и признания выпуска ценных бумаг несостоявшимся или недействительным (утв. постановлением Федеральной комиссии по рынку ценных бумаг от 31.12.1997 г. № 45), прекращается действие ограничений, предусмотренных пунктами 2.6 и 2.7 указанного Положения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>Генеральный директор _______________________________ В.Б. Пуч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  <w:r>
              <w:rPr>
                <w:sz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.П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19 декабря 2011 г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13:00Z</dcterms:created>
  <dc:creator>DINARA</dc:creator>
  <dc:description/>
  <dc:language>en-US</dc:language>
  <cp:lastModifiedBy>class-03</cp:lastModifiedBy>
  <cp:lastPrinted>2011-09-21T12:17:00Z</cp:lastPrinted>
  <dcterms:modified xsi:type="dcterms:W3CDTF">2011-12-20T05:54:00Z</dcterms:modified>
  <cp:revision>8</cp:revision>
  <dc:subject/>
  <dc:title>2</dc:title>
</cp:coreProperties>
</file>