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Московско-Медынское агропромышленное предприятие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Место нахождения эмитента: 249950 Калужская обл., г. Медынь, ул. Карла Либкнехта, 13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0 янва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Изменений нет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300"/>
        <w:gridCol w:w="2100"/>
        <w:gridCol w:w="1800"/>
        <w:gridCol w:w="108"/>
        <w:gridCol w:w="1632"/>
      </w:tblGrid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2-02-14T04:44:00Z</dcterms:modified>
  <cp:revision>11</cp:revision>
  <dc:subject/>
  <dc:title>СПИСОК АФФИЛИРОВАННЫХ ЛИЦ</dc:title>
</cp:coreProperties>
</file>