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общение о существенном факте </w:t>
      </w:r>
    </w:p>
    <w:p>
      <w:pPr>
        <w:pStyle w:val="Heading2"/>
        <w:jc w:val="center"/>
        <w:rPr>
          <w:b/>
          <w:b/>
          <w:iCs/>
          <w:sz w:val="28"/>
        </w:rPr>
      </w:pPr>
      <w:r>
        <w:rPr>
          <w:b/>
          <w:bCs/>
          <w:sz w:val="28"/>
        </w:rPr>
        <w:t>о проведении заседания совета директоров эмитента и его повестке дня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АО «МосМедыньагро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9950 Калужская обл., г. Медынь, ул. Карла Либкнехта, 13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en-AU"/>
              </w:rPr>
              <w:t>102400071991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1200345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05022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rPr/>
            </w:pPr>
            <w:r>
              <w:rPr>
                <w:szCs w:val="20"/>
              </w:rPr>
              <w:t>2.1. Дата принятия председателем совета директоров эмитента решения о проведении заседания совета директоров: 13 апреля 2012 года.</w:t>
            </w:r>
          </w:p>
          <w:p>
            <w:pPr>
              <w:pStyle w:val="Prilozhenie"/>
              <w:rPr/>
            </w:pPr>
            <w:r>
              <w:rPr>
                <w:szCs w:val="20"/>
              </w:rPr>
              <w:t>2.2. Дата проведения заседания совета директоров эмитента: 05 мая 2012 года.</w:t>
            </w:r>
          </w:p>
          <w:p>
            <w:pPr>
              <w:pStyle w:val="Prilozhenie"/>
              <w:rPr>
                <w:szCs w:val="20"/>
              </w:rPr>
            </w:pPr>
            <w:r>
              <w:rPr>
                <w:szCs w:val="20"/>
              </w:rPr>
              <w:t>2.3. Повестка дня заседания совета директоров эмитента: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Определение  формы проведения Годового Общего собрания акционеров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Определение даты, времени и места проведения Годового Общего собрания акционеров ОАО «МосМедыньагропром», времени начала регистрации лиц, участвующих в Общем собрании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Определение даты составления списков лиц,  имеющих право на участие в Общем собрании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Утверждение повестки дня Общего собрания акционеров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Определение порядка сообщения акционерам о проведении Годового Общего собрания акционеров ОАО «МосМедыньагропром». Утверждение текста сообщения акционерам о проведении Годового Общего собрания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Определение перечня  предоставляемых акционерам материалов при подготовке к Общему собранию и порядок их представления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Утверждение списка кандидатур для голосования по выборам в Совет директоров, ревизионную комиссию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Утверждение годового отчета Общества, выносимого для утверждения на Годовое Общее собрания акционеров Общества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О распределении прибыли Общества (в том числе о выплате дивидендов за прошедший 2011 год)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Утверждение проектов решений по вопросам повестки дня, выносимым на Годовое Общее собрание акционеров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Утверждение рабочих органов и регламента проведения собрания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Cs w:val="20"/>
              </w:rPr>
              <w:t>Утверждение оперативного плана на 2012 год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/>
                <w:bCs/>
              </w:rPr>
              <w:t>Пучков В.Б.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>3.2. Дата 13 апреля 2012 г.                                     М.П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2:47:00Z</dcterms:created>
  <dc:creator>S.J.</dc:creator>
  <dc:description/>
  <cp:keywords/>
  <dc:language>en-US</dc:language>
  <cp:lastModifiedBy>class-03</cp:lastModifiedBy>
  <dcterms:modified xsi:type="dcterms:W3CDTF">2012-04-13T06:19:00Z</dcterms:modified>
  <cp:revision>9</cp:revision>
  <dc:subject/>
  <dc:title>СООБЩЕНИЕ О СУЩЕСТВЕННОМ ФАКТЕ </dc:title>
</cp:coreProperties>
</file>