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 типа А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  <w:bCs/>
              </w:rPr>
              <w:t>11.05.2012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5 заседания Совета директоров ОАО «МосМедыньагропром», состоявшегося 05.05.2012, составлен 05.05.2012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0 ма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9:00Z</dcterms:created>
  <dc:creator>DINARA</dc:creator>
  <dc:description/>
  <dc:language>en-US</dc:language>
  <cp:lastModifiedBy>class-03</cp:lastModifiedBy>
  <cp:lastPrinted>2008-04-30T16:43:00Z</cp:lastPrinted>
  <dcterms:modified xsi:type="dcterms:W3CDTF">2012-05-10T06:01:00Z</dcterms:modified>
  <cp:revision>4</cp:revision>
  <dc:subject/>
  <dc:title>2</dc:title>
</cp:coreProperties>
</file>