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5 июн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я в списке аффилированных лиц в связи с избранием совета директоров акционерного общества в новом составе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6.201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6.2012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7-02T13:22:00Z</dcterms:modified>
  <cp:revision>16</cp:revision>
  <dc:subject/>
  <dc:title>СПИСОК АФФИЛИРОВАННЫХ ЛИЦ</dc:title>
</cp:coreProperties>
</file>