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 xml:space="preserve">Открытое  акционерное общество  «Московско-Медынское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агропромышленное предприятие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950 Калужская обл., г. Медынь, ул. Карла Либкнехта, 133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апрел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ладимир Игор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чев В.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лена Серге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лена Викто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Юрий Никола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иков  Анатолий 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в лице Департамента имущества г. Москвы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6 г. Москва, ул. Каретный ряд, дом 2/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AU"/>
              </w:rPr>
              <w:t>.01.200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42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79"/>
        <w:gridCol w:w="261"/>
        <w:gridCol w:w="540"/>
        <w:gridCol w:w="1740"/>
        <w:gridCol w:w="2988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Изменений нет. 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19:00Z</dcterms:created>
  <dc:creator>S.J.</dc:creator>
  <dc:description/>
  <cp:keywords/>
  <dc:language>en-US</dc:language>
  <cp:lastModifiedBy>S.J.</cp:lastModifiedBy>
  <dcterms:modified xsi:type="dcterms:W3CDTF">2013-04-01T11:13:00Z</dcterms:modified>
  <cp:revision>20</cp:revision>
  <dc:subject/>
  <dc:title>СПИСОК АФФИЛИРОВАННЫХ ЛИЦ</dc:title>
</cp:coreProperties>
</file>