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дельных решениях, принятых советом директор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наблюдательным советом) эмитент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/>
                <w:bCs/>
              </w:rPr>
              <w:t>, http://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Всего приняло участие в заседании 7 членов Совета директоров. В соответствии с Федеральным законом «Об акционерных обществах» и Уставом Общества кворум имеется (100% от общего количества избранных членов Совета директоров Общества)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Годового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Годового Общего собрания акционеров ОАО «МосМедыньагропром», времени начала регистрации лиц, участвующих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Годового Общего собрания акционеров ОАО «МосМедыньагропром». Утверждение текста сообщения акционерам о проведении Годового Общего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списка кандидатур для голосования по выборам в Совет директоров, ревизионную комиссию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Годовое Общее собрания акционеров Общества.</w:t>
            </w:r>
            <w:r>
              <w:rPr/>
              <w:t xml:space="preserve"> </w:t>
            </w:r>
            <w:r>
              <w:rPr>
                <w:szCs w:val="20"/>
              </w:rPr>
              <w:t>«За» - 0%, «Против» - 10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 распределении прибыли Общества (в том числе о выплате дивидендов за прошедший 2012 год)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Годовое Общее собрание акционеров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  <w:r>
              <w:rPr/>
              <w:t xml:space="preserve"> </w:t>
            </w:r>
            <w:r>
              <w:rPr>
                <w:szCs w:val="20"/>
              </w:rPr>
              <w:t>«За» - 100%, «Против» - 0%, «Воздержались» - 0%.</w:t>
            </w:r>
          </w:p>
          <w:p>
            <w:pPr>
              <w:pStyle w:val="Prilozheni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Провести годовое Общее собрание акционеров ОАО «МосМедыньагропром» в форме собрания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Установить дату проведения Общего собрания – 28 июня 2013 г., начало регистрации - 10.30 часов, начало собрания - 11.00 часов, место проведения – Калужская обл., г. Медынь, ул. Карла Либкнехта, 133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Установить дату составления списков по состоянию на 20 мая 2013 г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Утвердить следующую Повестку дня собрания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2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распределения прибыли Общества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О размере, сроках и форме выплаты дивидендов по результатам 2012 год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3 год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В соответствии с требованиями Устава Общества, утвердить следующий порядок сообщения акционерам о проведении общего собрания акционеров: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szCs w:val="20"/>
              </w:rPr>
              <w:t>В срок, не позднее 23 мая 2013 г. сообщение о проведении Общего собрания акционеров должно быть направлено заказным письмом каждому лицу, указанному в списке лиц, имеющих право на участие в общем собрании акционеров.</w:t>
            </w:r>
          </w:p>
          <w:p>
            <w:pPr>
              <w:pStyle w:val="Prilozhenie"/>
              <w:numPr>
                <w:ilvl w:val="0"/>
                <w:numId w:val="4"/>
              </w:numPr>
              <w:rPr>
                <w:szCs w:val="20"/>
              </w:rPr>
            </w:pPr>
            <w:r>
              <w:rPr/>
              <w:t>Включить в перечень предоставляемых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ой отчет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проекты решений общего собрания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Prilozhenie"/>
              <w:ind w:left="720" w:hanging="0"/>
              <w:rPr>
                <w:szCs w:val="20"/>
              </w:rPr>
            </w:pPr>
            <w:r>
              <w:rPr/>
              <w:t xml:space="preserve">Определить, что с указанными документами акционеры могут ознакомиться по рабочим дням в офисе ОАО по адресу: Калужская область, г. Медынь, ул. Карла Либкнехта, д.133 с 23 мая 2013. 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Список кандидатур для голосования по выборам в Совет директоров ОАО:</w:t>
            </w:r>
          </w:p>
          <w:tbl>
            <w:tblPr>
              <w:tblW w:w="5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7"/>
            </w:tblGrid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Жафярова Елена Викторовна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гребенко Владимир Игоревич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ерезин Андрей Юрьевич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иронова Ирина Васильевна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дун Михаил Михайлович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иев Руфат Пашаевич</w:t>
                  </w:r>
                </w:p>
              </w:tc>
            </w:tr>
            <w:tr>
              <w:trPr/>
              <w:tc>
                <w:tcPr>
                  <w:tcW w:w="54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имоненко Елена Сергеевн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Список кандидатур для голосования по выборам в ревизионную комиссию ОАО:</w:t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</w:tblGrid>
            <w:tr>
              <w:trPr/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ривобок Юрий Кириллович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вкова Елена Ивановна</w:t>
                  </w:r>
                </w:p>
              </w:tc>
            </w:tr>
            <w:tr>
              <w:trPr/>
              <w:tc>
                <w:tcPr>
                  <w:tcW w:w="538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арова Татьяна Борисовна</w:t>
                  </w:r>
                </w:p>
              </w:tc>
            </w:tr>
          </w:tbl>
          <w:p>
            <w:pPr>
              <w:pStyle w:val="Prilozhenie"/>
              <w:ind w:left="720" w:hanging="0"/>
              <w:rPr>
                <w:szCs w:val="20"/>
              </w:rPr>
            </w:pPr>
            <w:r>
              <w:rPr/>
              <w:t>От всех лиц, включенных в списки, получить письменное согласие на избрание в органы Общества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Члены Совета директоров голосовали «Против» предварительного утверждения годового отчета Общества, выносимого для утверждения на Годовое Общее собрание акционеров Общества, в связи с замечаниями аудитора, в части непредставления актов сверок расчетов по всем кредиторам и дебиторам, а также неудовлетворительной работой управленческого персонала по итогам 2012 года.</w:t>
            </w:r>
          </w:p>
          <w:p>
            <w:pPr>
              <w:pStyle w:val="Prilozhenie"/>
              <w:ind w:left="720" w:hanging="0"/>
              <w:rPr/>
            </w:pPr>
            <w:r>
              <w:rPr/>
              <w:t>Поручить Генеральному директору  внести на рассмотрение Совету директоров Общества информацию по устранению замечаний аудитора, а также выработать Годовой отчет в части включения в него предложений по стабилизации финансово-хозяйственной деятельности Общества и повышения его доходности.</w:t>
            </w:r>
          </w:p>
          <w:p>
            <w:pPr>
              <w:pStyle w:val="Prilozhenie"/>
              <w:ind w:left="720" w:hanging="0"/>
              <w:rPr>
                <w:sz w:val="20"/>
                <w:szCs w:val="20"/>
              </w:rPr>
            </w:pPr>
            <w:r>
              <w:rPr/>
              <w:t>Устранить указанные замечания в срок до 28.05.2013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>По итогам деятельности Общества за 2012 г. получен убыток. В связи с эти дивиденды не выплачивать.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/>
              <w:t xml:space="preserve">Утвердить проекты решений по вопросам повестки дня, выносимым на годовое собрание акционеров. </w:t>
            </w:r>
          </w:p>
          <w:p>
            <w:pPr>
              <w:pStyle w:val="Prilozhenie"/>
              <w:numPr>
                <w:ilvl w:val="0"/>
                <w:numId w:val="4"/>
              </w:numPr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Утвердить регламент (текст прилагается) и следующие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 следующие </w:t>
            </w:r>
            <w:r>
              <w:rPr/>
              <w:t>рабочие органы собрания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>Председательствующий на общем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– </w:t>
            </w:r>
            <w:r>
              <w:rPr/>
              <w:t>Погребенко В.И.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Секретарь Годового Общего собрания – </w:t>
            </w:r>
            <w:r>
              <w:rPr/>
              <w:t>Козлова В.Н.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Счетчик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 для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выполнения ф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ункций счетной комиссии на собрании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– Жеребцова Л.Г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Prilozheni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3. Дата проведения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21.05.2013 г.</w:t>
            </w:r>
          </w:p>
          <w:p>
            <w:pPr>
              <w:pStyle w:val="Prilozhenie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2.4. Дата составления и номер протокола заседания Совета директоров эмитента, на котором принято соответствующее решение: </w:t>
            </w:r>
            <w:r>
              <w:rPr>
                <w:szCs w:val="20"/>
              </w:rPr>
              <w:t>протокол заседания Совета директоров от 23.05.2013г.  №4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3 ма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1:00Z</dcterms:created>
  <dc:creator>S.J.</dc:creator>
  <dc:description/>
  <cp:keywords/>
  <dc:language>en-US</dc:language>
  <cp:lastModifiedBy>class-03</cp:lastModifiedBy>
  <dcterms:modified xsi:type="dcterms:W3CDTF">2013-05-23T06:58:00Z</dcterms:modified>
  <cp:revision>18</cp:revision>
  <dc:subject/>
  <dc:title>СООБЩЕНИЕ О СУЩЕСТВЕННОМ ФАКТЕ</dc:title>
</cp:coreProperties>
</file>