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агропромышленное 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ев Руфат Паш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рина Василь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ун Михаил Михайл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>Изменения в списке аффилированных лиц в связи с избранием Совета директоров в новом состав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06.20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7.2013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Юрий Никол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ев Руфат Паш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р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ун Михаил Михайл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Юрий Никол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ев Руфат Паш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р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ун Михаил Михайл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S.J.</cp:lastModifiedBy>
  <dcterms:modified xsi:type="dcterms:W3CDTF">2013-04-01T12:51:00Z</dcterms:modified>
  <cp:revision>23</cp:revision>
  <dc:subject/>
  <dc:title>СПИСОК АФФИЛИРОВАННЫХ ЛИЦ</dc:title>
</cp:coreProperties>
</file>