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Cs/>
          <w:sz w:val="28"/>
        </w:rPr>
      </w:pPr>
      <w:r>
        <w:rPr>
          <w:bCs/>
          <w:sz w:val="28"/>
        </w:rPr>
        <w:t>Сообщение о существенном факте о проведении заседания совета директоров эмитента и его повестке дня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rPr/>
            </w:pPr>
            <w:r>
              <w:rPr>
                <w:szCs w:val="20"/>
              </w:rPr>
              <w:t>2.1. Дата принятия председателем совета директоров эмитента решения о проведении заседания совета директоров: 17 июля 2013 года.</w:t>
            </w:r>
          </w:p>
          <w:p>
            <w:pPr>
              <w:pStyle w:val="Prilozhenie"/>
              <w:rPr/>
            </w:pPr>
            <w:r>
              <w:rPr>
                <w:szCs w:val="20"/>
              </w:rPr>
              <w:t>2.2. Дата проведения заседания совета директоров эмитента: 19 июля 2013 года.</w:t>
            </w:r>
          </w:p>
          <w:p>
            <w:pPr>
              <w:pStyle w:val="Prilozhenie"/>
              <w:rPr>
                <w:szCs w:val="20"/>
              </w:rPr>
            </w:pPr>
            <w:r>
              <w:rPr>
                <w:szCs w:val="20"/>
              </w:rPr>
              <w:t>2.3. Повестка дня заседания совета директоров эмитента: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Выборы Председателя Совета директо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 формы проведения Внеочередного Общего собрания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, времени и места проведения Внеочередного Общего собрания акционеров ОАО «МосМедыньагропром», времени начала регистрации лиц, участвующих в Общем собрании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даты составления списков лиц,  имеющих право на участие в Общем собрании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овестки дня Общего собрания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орядка сообщения акционерам о проведении Внеочередного Общего собрания акционеров ОАО «МосМедыньагропром». Утверждение текста сообщения акционерам о проведении Внеочередного Общего собра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Определение перечня  предоставляемых акционерам материалов при подготовке к Общему собранию и порядок их представле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Годового отчета Общества, выносимого для утверждения на Внеочередное Общее собрания акционеров Общества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роектов решений по вопросам повестки дня, выносимым на Внеочередное Общее собрание акционеров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рабочих органов и регламента проведения собрания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правил ведения реестра владельцев именных ценных бумаг ОАО «МосМедыньагропром».</w:t>
            </w:r>
          </w:p>
          <w:p>
            <w:pPr>
              <w:pStyle w:val="Prilozhenie"/>
              <w:numPr>
                <w:ilvl w:val="0"/>
                <w:numId w:val="2"/>
              </w:numPr>
              <w:rPr>
                <w:szCs w:val="20"/>
              </w:rPr>
            </w:pPr>
            <w:r>
              <w:rPr>
                <w:szCs w:val="20"/>
              </w:rPr>
              <w:t>Утверждение оперативного плана на 2013 год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17 июля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8:00Z</dcterms:created>
  <dc:creator>S.J.</dc:creator>
  <dc:description/>
  <cp:keywords/>
  <dc:language>en-US</dc:language>
  <cp:lastModifiedBy>class-03</cp:lastModifiedBy>
  <dcterms:modified xsi:type="dcterms:W3CDTF">2013-07-24T11:36:00Z</dcterms:modified>
  <cp:revision>6</cp:revision>
  <dc:subject/>
  <dc:title>Сообщение о существенном факте </dc:title>
</cp:coreProperties>
</file>