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Сообщение о существенном факте о проведении общего собрания участников (акционеров) эмитента, а также о решениях, принятых общим собранием участников </w:t>
      </w:r>
      <w:r>
        <w:rPr/>
        <w:t>(акционеров) эмитент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общего собрания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Внеочередное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Дата проведения 23 августа 2013 г.; место проведения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249950 Калужская обл., г. Медынь, ул. Карла Либкнехта, 133;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начало регистрации - 10.30 часов, время открытия общего собрания - 11.00 часов, время закрытия общего собрания - 12.00</w:t>
            </w:r>
          </w:p>
          <w:p>
            <w:pPr>
              <w:pStyle w:val="31"/>
              <w:jc w:val="both"/>
              <w:rPr/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 xml:space="preserve">Приняли участие во </w:t>
            </w:r>
            <w:r>
              <w:rPr>
                <w:bCs/>
                <w:sz w:val="22"/>
                <w:szCs w:val="22"/>
              </w:rPr>
              <w:t>Внеочередн</w:t>
            </w:r>
            <w:r>
              <w:rPr>
                <w:bCs/>
                <w:sz w:val="22"/>
                <w:szCs w:val="22"/>
                <w:lang w:eastAsia="en-US"/>
              </w:rPr>
              <w:t>ом общем собрании акционеров ОАО «МосМедыньагропром» акционеры и представители акционеров, владеющие в совокупности 665108787    голосующими акциями, или 99,99 % от общего количества голосующих акций ОАО «МосМедыньагропром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го отчета за 2012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 на 2013 год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первому вопросу повестки дня собрания «Утверждение годового отчета за 2012 год, в соответствии с требованиями постановления Правительства Москвы от 03.07.2007 № 576 ПП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665108787  голосов; «ПРОТИВ» - 0 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: «Утвердить годовой отчет за 2012 год» принято единогласно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второму вопросу повестки дня собрания «Утверждение годовой бухгалтерской отчетности, в том числе отчетов о прибылях и об убытках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  66510878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:</w:t>
            </w:r>
            <w:r>
              <w:rPr>
                <w:sz w:val="22"/>
                <w:szCs w:val="22"/>
                <w:lang w:eastAsia="ru-RU"/>
              </w:rPr>
              <w:t xml:space="preserve"> «</w:t>
            </w:r>
            <w:r>
              <w:rPr>
                <w:sz w:val="22"/>
                <w:szCs w:val="22"/>
              </w:rPr>
              <w:t>Утвердить годовую бухгалтерскую отчетность, в том числе отчеты о прибылях и об убытках Общества</w:t>
            </w:r>
            <w:r>
              <w:rPr>
                <w:b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принято единогласно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третьему вопросу повестки дня собрания  «Утверждение аудитора Общества на 2013 год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8787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Решение «Утвердить аудитором Общества на 2013 г. аудиторскую фирму ООО «Информ-Аудит» принято</w:t>
            </w:r>
            <w:r>
              <w:rPr>
                <w:sz w:val="22"/>
                <w:szCs w:val="22"/>
              </w:rPr>
              <w:t xml:space="preserve"> единогласно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ата составления и номер протокола общего собрания участников (акционеров) эмитента: протокол № 2, составлен 23 августа 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6 августа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class-03</cp:lastModifiedBy>
  <dcterms:modified xsi:type="dcterms:W3CDTF">2013-08-26T08:42:00Z</dcterms:modified>
  <cp:revision>7</cp:revision>
  <dc:subject/>
  <dc:title>СООБЩЕНИЕ О СУЩЕСТВЕННОМ ФАКТЕ </dc:title>
</cp:coreProperties>
</file>