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iCs/>
        </w:rPr>
      </w:pPr>
      <w:r>
        <w:rPr>
          <w:bCs/>
        </w:rPr>
        <w:t>Сообщение о раскрытии акционерным обществом на странице в сети Интернет годовой бухгалтерской (финансовой) отчетности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АО «МосМедыньагро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9950 Калужская обл., г. Медынь, ул. Карла Либкнехта, 13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en-AU"/>
              </w:rPr>
              <w:t>102400071991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1200345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05022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www.e-disclosure.ru/portal/company.aspx?id=4510</w:t>
              </w:r>
            </w:hyperlink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  <w:gridCol w:w="11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 документа, текст которого опубликован акционерным обществом на странице в сети Интернет: годовой отчет за 2012 го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Дата опубликования акционерным обществом текста документа на странице в сети Интернет: 26.08.2013. 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  <w:bCs/>
              </w:rPr>
              <w:t>Пучков В.Б.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>3.2. Дата 26 августа 2013 г.                                     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510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2:35:00Z</dcterms:created>
  <dc:creator>S.J.</dc:creator>
  <dc:description/>
  <cp:keywords/>
  <dc:language>en-US</dc:language>
  <cp:lastModifiedBy>class-03</cp:lastModifiedBy>
  <dcterms:modified xsi:type="dcterms:W3CDTF">2013-08-26T10:11:00Z</dcterms:modified>
  <cp:revision>6</cp:revision>
  <dc:subject/>
  <dc:title>Сообщение о существенном факте</dc:title>
</cp:coreProperties>
</file>