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iCs/>
          <w:sz w:val="28"/>
        </w:rPr>
      </w:pPr>
      <w:r>
        <w:rPr>
          <w:bCs/>
          <w:sz w:val="28"/>
        </w:rPr>
        <w:t>СООБЩЕНИЕ О СУЩЕСТВЕННОМ ФАКТЕ О ПРОВЕДЕНИИ ЗАСЕДАНИЯ СОВЕТА ДИРЕКТОРОВ ЭМИТЕНТА И ЕГО ПОВЕСТКЕ ДНЯ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www.e-disclosure.ru/portal/company.aspx?id=4510</w:t>
              </w:r>
            </w:hyperlink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  <w:gridCol w:w="11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rPr/>
            </w:pPr>
            <w:r>
              <w:rPr>
                <w:szCs w:val="20"/>
              </w:rPr>
              <w:t>2.1. Дата принятия председателем совета директоров эмитента решения о проведении заседания совета директоров: 26 мая 2014 года.</w:t>
            </w:r>
          </w:p>
          <w:p>
            <w:pPr>
              <w:pStyle w:val="Prilozhenie"/>
              <w:rPr/>
            </w:pPr>
            <w:r>
              <w:rPr>
                <w:szCs w:val="20"/>
              </w:rPr>
              <w:t>2.2. Дата проведения заседания совета директоров эмитента: 27 мая 2014 года.</w:t>
            </w:r>
          </w:p>
          <w:p>
            <w:pPr>
              <w:pStyle w:val="Prilozhenie"/>
              <w:rPr>
                <w:szCs w:val="20"/>
              </w:rPr>
            </w:pPr>
            <w:r>
              <w:rPr>
                <w:szCs w:val="20"/>
              </w:rPr>
              <w:t>2.3. Повестка дня заседания совета директоров эмитента: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 формы проведения годового Общего собрания акционеров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даты, времени и места проведения Годового Общего собрания акционеров ОАО «МосМедыньагропром», времени начала регистрации лиц, участвующих в Общем собрании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даты составления списков лиц,  имеющих право на участие в Общем собрании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повестки дня Общего собрания акционеров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порядка сообщения акционерам о проведении Годового Общего собрания акционеров ОАО «МосМедыньагропром». Утверждение текста сообщения акционерам о проведении Годового Общего собрания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перечня  предоставляемых акционерам материалов при подготовке к Общему собранию и порядок их представления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списка кандидатур для голосования по выборам в Совет директоров, ревизионную комиссию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годового отчета Общества, выносимого для утверждения на Годовое Общее собрания акционеров Общества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 распределении прибыли Общества (в том числе о выплате дивидендов за прошедший 2014 год)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проектов решений по вопросам повестки дня, выносимым на Годовое Общее собрание акционеров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рабочих органов и регламента проведения собрания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регистратора Общества (ОАО «Регистратор Р.О.С.Т.») и условий договора с ним.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27 мая 2014 г.                                     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510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08:00Z</dcterms:created>
  <dc:creator>S.J.</dc:creator>
  <dc:description/>
  <cp:keywords/>
  <dc:language>en-US</dc:language>
  <cp:lastModifiedBy>class-03</cp:lastModifiedBy>
  <dcterms:modified xsi:type="dcterms:W3CDTF">2014-06-05T04:54:00Z</dcterms:modified>
  <cp:revision>2</cp:revision>
  <dc:subject/>
  <dc:title>Сообщение о существенном факте </dc:title>
</cp:coreProperties>
</file>