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ОБЩЕНИЕ О СУЩЕСТВЕННОМ ФАКТЕ ОБ ОТДЕЛЬНЫХ РЕШЕНИЯХ, ПРИНЯТЫХ СОВЕТОМ ДИРЕКТОРОВ (НАБЛЮДАТЕЛЬНЫМ СОВЕТОМ) ЭМИТЕНТА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  <w:r>
              <w:rPr>
                <w:b/>
                <w:bCs/>
              </w:rPr>
              <w:t>, http://www.e-disclosure.ru/portal/company.aspx?id=4510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1. Кворум заседания совета директоров (наблюдательного совета) эмитента и результаты голосования по вопросам о принятии решений об утверждении повестки дня общего собрания участников (акционеров) эмитента, являющегося хозяйственным обществом, а также об иных решениях, связанных с подготовкой, созывом и проведением общего собрания участников (акционеров) такого эмитента:</w:t>
            </w:r>
          </w:p>
          <w:p>
            <w:pPr>
              <w:pStyle w:val="Prilozhenie"/>
              <w:rPr/>
            </w:pPr>
            <w:r>
              <w:rPr>
                <w:szCs w:val="20"/>
              </w:rPr>
              <w:t>Всего приняло участие в заседании 4 члена Совета директоров. В соответствии с Федеральным законом «Об акционерных обществах» и Уставом Общества кворум имеется (57,14 % от общего количества избранных членов Совета директоров Общества).</w:t>
            </w:r>
          </w:p>
          <w:p>
            <w:pPr>
              <w:pStyle w:val="Prilozhenie"/>
              <w:rPr>
                <w:szCs w:val="20"/>
              </w:rPr>
            </w:pPr>
            <w:r>
              <w:rPr>
                <w:szCs w:val="20"/>
              </w:rPr>
              <w:t>Результаты голосования по вопросам о принятии решений об утверждении повестки дня общего собрания участников (акционеров) эмитента, являющегося хозяйственным обществом, а также об иных решениях, связанных с подготовкой, созывом и проведением общего собрания участников (акционеров) такого эмитента: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 формы проведения Годового Общего собрания акционеров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даты, времени и места проведения Годового Общего собрания акционеров ОАО «МосМедыньагропром», времени начала регистрации лиц, участвующих в Общем собрании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даты составления списков лиц,  имеющих право на участие в Общем собрании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повестки дня Общего собрания акционеров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порядка сообщения акционерам о проведении Годового Общего собрания акционеров ОАО «МосМедыньагропром». Утверждение текста сообщения акционерам о проведении Годового Общего собрания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перечня  предоставляемых акционерам материалов при подготовке к Общему собранию и порядок их представления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списка кандидатур для голосования по выборам в Совет директоров, ревизионную комиссию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годового отчета Общества, выносимого для утверждения на Годовое Общее собрания акционеров Общества.</w:t>
            </w:r>
            <w:r>
              <w:rPr/>
              <w:t xml:space="preserve"> </w:t>
            </w:r>
            <w:r>
              <w:rPr>
                <w:szCs w:val="20"/>
              </w:rPr>
              <w:t>«За» - 0%, «Против» - 10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 распределении прибыли Общества (в том числе о выплате дивидендов за прошедший 2013 год)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проектов решений по вопросам повестки дня, выносимым на Годовое Общее собрание акционеров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рабочих органов и регламента проведения собрания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/>
            </w:pPr>
            <w:r>
              <w:rPr/>
              <w:t>Утверждение регистратора Общества (ОАО «Регистратор Р.О.С.Т.») и условий договора с ним.</w:t>
            </w:r>
            <w:r>
              <w:rPr>
                <w:szCs w:val="20"/>
              </w:rPr>
              <w:t xml:space="preserve"> «За» - 100%, «Против» - 0%, «Воздержались» - 0%</w:t>
            </w:r>
          </w:p>
          <w:p>
            <w:pPr>
              <w:pStyle w:val="Prilozheni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2. Содержание решений, принятых советом директоров (наблюдательным советом) эмитента:</w:t>
            </w:r>
          </w:p>
          <w:p>
            <w:pPr>
              <w:pStyle w:val="Prilozhenie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Провести годовое Общее собрание акционеров ОАО «МосМедыньагропром» в форме собрания.</w:t>
            </w:r>
          </w:p>
          <w:p>
            <w:pPr>
              <w:pStyle w:val="Prilozhenie"/>
              <w:numPr>
                <w:ilvl w:val="0"/>
                <w:numId w:val="4"/>
              </w:numPr>
              <w:rPr/>
            </w:pPr>
            <w:r>
              <w:rPr>
                <w:szCs w:val="20"/>
              </w:rPr>
              <w:t>Установить дату проведения Общего собрания – 27 июня 2014 г., начало регистрации - 10.30 часов, начало собрания - 11.00 часов, место проведения – Калужская обл., г. Медынь, ул. Карла Либкнехта, 133.</w:t>
            </w:r>
          </w:p>
          <w:p>
            <w:pPr>
              <w:pStyle w:val="Prilozhenie"/>
              <w:numPr>
                <w:ilvl w:val="0"/>
                <w:numId w:val="4"/>
              </w:numPr>
              <w:rPr/>
            </w:pPr>
            <w:r>
              <w:rPr>
                <w:szCs w:val="20"/>
              </w:rPr>
              <w:t>Установить дату составления списков по состоянию на 07 июня 2014 г.</w:t>
            </w:r>
          </w:p>
          <w:p>
            <w:pPr>
              <w:pStyle w:val="Prilozhenie"/>
              <w:numPr>
                <w:ilvl w:val="0"/>
                <w:numId w:val="4"/>
              </w:numPr>
              <w:rPr/>
            </w:pPr>
            <w:r>
              <w:rPr/>
              <w:t>Утвердить следующую Повестку дня собрания: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Утверждение годового отчета за 2013 год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Утверждение годовой бухгалтерской отчетности, в том числе отчетов о прибылях и об убытках Общества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Распределение прибыли, в том числе выплата (объявление) дивидендов и убытков общества по результатам 2013 финансового года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Избрание членов Ревизионной комиссии Общества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Определение количественного состава Совета директоров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Избрание членов Совета директоров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Утверждение аудитора Общества на 2014 год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Определение даты, на которой определяются лица, имеющие право на получение дивидендов.</w:t>
            </w:r>
          </w:p>
          <w:p>
            <w:pPr>
              <w:pStyle w:val="Prilozhenie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В соответствии с требованиями Устава Общества, утвердить следующий порядок сообщения акционерам о проведении общего собрания акционеров:</w:t>
            </w:r>
          </w:p>
          <w:p>
            <w:pPr>
              <w:pStyle w:val="Prilozhenie"/>
              <w:ind w:left="720" w:hanging="0"/>
              <w:rPr/>
            </w:pPr>
            <w:r>
              <w:rPr>
                <w:szCs w:val="20"/>
              </w:rPr>
              <w:t>В срок, не позднее 07 июня 2014 г. сообщение о проведении Общего собрания акционеров должно быть направлено заказным письмом каждому лицу, указанному в списке лиц, имеющих право на участие в общем собрании акционеров.</w:t>
            </w:r>
          </w:p>
          <w:p>
            <w:pPr>
              <w:pStyle w:val="Prilozhenie"/>
              <w:numPr>
                <w:ilvl w:val="0"/>
                <w:numId w:val="4"/>
              </w:numPr>
              <w:rPr>
                <w:szCs w:val="20"/>
              </w:rPr>
            </w:pPr>
            <w:r>
              <w:rPr/>
              <w:t>Включить в перечень предоставляемых документов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годовой отчет Обще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годовая бухгалтерская отчетность, в том числе заключение аудитор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заключение ревизионной комиссии о достоверности данных, содержащихся в годовом отчете Общества, годовой бухгалтерской отчет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заключение ревизионной комиссии по результатам годовой проверки финансово-хозяйственной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сведения о кандидатах в Совет директоров Общества, ревизионную комиссию Обще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информация о наличии либо отсутствии письменного согласия выдвинутых кандидатов на избрание в выборные органы Обще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проекты решений общего собрания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рекомендации Совета директоров Общества по распределению прибыли, в том числе о выплате дивидендов по акциям Общества, и убытков Общества по результатам финансового года;</w:t>
            </w:r>
          </w:p>
          <w:p>
            <w:pPr>
              <w:pStyle w:val="Prilozhenie"/>
              <w:ind w:left="720" w:hanging="0"/>
              <w:rPr>
                <w:szCs w:val="20"/>
              </w:rPr>
            </w:pPr>
            <w:r>
              <w:rPr/>
              <w:t xml:space="preserve">Определить, что с указанными документами акционеры могут ознакомиться по рабочим дням в офисе ОАО по адресу: Калужская область, г. Медынь, ул. Карла Либкнехта, д.133 с 07 июня 2014. </w:t>
            </w:r>
          </w:p>
          <w:p>
            <w:pPr>
              <w:pStyle w:val="Prilozhenie"/>
              <w:numPr>
                <w:ilvl w:val="0"/>
                <w:numId w:val="4"/>
              </w:numPr>
              <w:rPr>
                <w:szCs w:val="20"/>
              </w:rPr>
            </w:pPr>
            <w:r>
              <w:rPr/>
              <w:t>Утвердить список кандидатур для голосования по выборам в Совет директоров и ревизионную комиссию Общества. От всех лиц, включенных в списки, получить письменное согласие на избрание в органы Общества.</w:t>
            </w:r>
          </w:p>
          <w:p>
            <w:pPr>
              <w:pStyle w:val="Prilozhenie"/>
              <w:numPr>
                <w:ilvl w:val="0"/>
                <w:numId w:val="4"/>
              </w:numPr>
              <w:rPr/>
            </w:pPr>
            <w:r>
              <w:rPr/>
              <w:t>Члены Совета директоров голосовали «Против» предварительного утверждения годового отчета Общества, выносимого для утверждения на Годовое Общее собрание акционеров Общества.</w:t>
            </w:r>
          </w:p>
          <w:p>
            <w:pPr>
              <w:pStyle w:val="Prilozhenie"/>
              <w:numPr>
                <w:ilvl w:val="0"/>
                <w:numId w:val="4"/>
              </w:numPr>
              <w:rPr/>
            </w:pPr>
            <w:r>
              <w:rPr/>
              <w:t>По итогам деятельности Общества за 2013 г. получен убыток. В связи с эти дивиденды не выплачивать.</w:t>
            </w:r>
          </w:p>
          <w:p>
            <w:pPr>
              <w:pStyle w:val="Prilozhenie"/>
              <w:numPr>
                <w:ilvl w:val="0"/>
                <w:numId w:val="4"/>
              </w:numPr>
              <w:rPr/>
            </w:pPr>
            <w:r>
              <w:rPr/>
              <w:t xml:space="preserve">Утвердить проекты решений по вопросам повестки дня, выносимым на годовое собрание акционеров. </w:t>
            </w:r>
          </w:p>
          <w:p>
            <w:pPr>
              <w:pStyle w:val="Prilozhenie"/>
              <w:numPr>
                <w:ilvl w:val="0"/>
                <w:numId w:val="4"/>
              </w:numPr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Утвердить регламент (текст прилагается) и следующие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и следующие </w:t>
            </w:r>
            <w:r>
              <w:rPr/>
              <w:t>рабочие органы собрания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/>
              <w:t>Председательствующий на общем собрании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– </w:t>
            </w:r>
            <w:r>
              <w:rPr/>
              <w:t>Жафярова Е.В.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Секретарь Годового Общего собрания – </w:t>
            </w:r>
            <w:r>
              <w:rPr/>
              <w:t>Козлова В.Н.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Счетчик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 для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выполнения ф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ункций счетной комиссии на собрании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– Жеребцова Л.Г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.</w:t>
            </w:r>
          </w:p>
          <w:p>
            <w:pPr>
              <w:pStyle w:val="Prilozhenie"/>
              <w:numPr>
                <w:ilvl w:val="0"/>
                <w:numId w:val="4"/>
              </w:numPr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Утвердить регистратором Общества  - ОАО «Регистратор Р.О.С.Т.» и условия договора с ним. Заключить договор и передать информацию и документы, составляющие систему ведения реестра владельцев именных ценных бумаг ОАО «МосМедыньагропром», для ведения реестра  специализированному регистратору - ОАО «Регистратор Р.О.С.Т.».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3. Дата проведения заседания Совета директоров эмитента, на котором принято соответствующее решение: </w:t>
            </w:r>
            <w:r>
              <w:rPr>
                <w:szCs w:val="20"/>
              </w:rPr>
              <w:t>27.05.2014 г.</w:t>
            </w:r>
          </w:p>
          <w:p>
            <w:pPr>
              <w:pStyle w:val="Prilozhenie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 xml:space="preserve">2.4. Дата составления и номер протокола заседания Совета директоров эмитента, на котором принято соответствующее решение: </w:t>
            </w:r>
            <w:r>
              <w:rPr>
                <w:szCs w:val="20"/>
              </w:rPr>
              <w:t>протокол заседания Совета директоров от 30.05.2014г.  №5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30 мая 2014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21:00Z</dcterms:created>
  <dc:creator>S.J.</dc:creator>
  <dc:description/>
  <cp:keywords/>
  <dc:language>en-US</dc:language>
  <cp:lastModifiedBy>class-03</cp:lastModifiedBy>
  <dcterms:modified xsi:type="dcterms:W3CDTF">2014-06-05T05:03:00Z</dcterms:modified>
  <cp:revision>21</cp:revision>
  <dc:subject/>
  <dc:title>СООБЩЕНИЕ О СУЩЕСТВЕННОМ ФАКТЕ</dc:title>
</cp:coreProperties>
</file>