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sz w:val="28"/>
        </w:rPr>
        <w:t>СООБЩЕНИЕ О СУЩЕСТВЕННОМ ФАКТЕ «О СОЗЫВЕ ОБЩЕГО СОБРАНИЯ УЧАСТНИКОВ (АКЦИОНЕРОВ) ЭМИТЕНТА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Вид общего собрания участников (акционеров) эмитента: </w:t>
            </w:r>
            <w:r>
              <w:rPr>
                <w:b/>
              </w:rPr>
              <w:t>годов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 Форма проведения общего собрания участников (акционеров) эмитента: </w:t>
            </w:r>
            <w:r>
              <w:rPr>
                <w:b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3. Дата, место, время проведения общего собрания участников (акционеров) эмитента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</w:rPr>
              <w:t xml:space="preserve">27 июня 2014 </w:t>
            </w:r>
            <w:r>
              <w:rPr>
                <w:b/>
              </w:rPr>
              <w:t>г. в 11-00 часов по адресу: Калужская обл., г. Медынь, ул. Карла Либкнехта, 1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</w:rPr>
              <w:t>10-30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</w:rPr>
              <w:t>07 июня 2014 г.;</w:t>
            </w:r>
          </w:p>
          <w:p>
            <w:pPr>
              <w:pStyle w:val="Prilozhenie"/>
              <w:ind w:hanging="0"/>
              <w:rPr/>
            </w:pPr>
            <w:r>
              <w:rPr/>
              <w:t>2.7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3 год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Распределение прибыли, в том числе выплата (объявление) дивидендов и убытков общества по результатам 2013 финансового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4 год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даты, на которой определяются лица, имеющие право на получение дивидендов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/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информация (материалы) доступна лицам, имеющим право на участие в собрании, для ознакомления по адресу: </w:t>
            </w:r>
            <w:r>
              <w:rPr>
                <w:b/>
              </w:rPr>
              <w:t>в офисе ОАО по адресу: Калужская область, г. Медынь, ул. Карла Либкнехта, д.133, начиная с 07 июн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30 мая 2014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2:00Z</dcterms:created>
  <dc:creator>S.J.</dc:creator>
  <dc:description/>
  <cp:keywords/>
  <dc:language>en-US</dc:language>
  <cp:lastModifiedBy>class-03</cp:lastModifiedBy>
  <dcterms:modified xsi:type="dcterms:W3CDTF">2014-06-05T05:06:00Z</dcterms:modified>
  <cp:revision>10</cp:revision>
  <dc:subject/>
  <dc:title>СООБЩЕНИЕ О СУЩЕСТВЕННОМ ФАКТЕ</dc:title>
</cp:coreProperties>
</file>