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 xml:space="preserve">Открытое  акционерное общество  «Московско-Медынское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агропромышленное предприяти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950 Калужская обл., г. Медынь, ул. Карла Либкнехта, 133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u w:val="single"/>
          <w:lang w:val="en-US"/>
        </w:rPr>
        <w:t>www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class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kaluga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451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июля 2014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В.Б. Пуч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120034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lang w:val="en-AU"/>
              </w:rPr>
              <w:t>1024000719918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фярова Елена Виктор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Ирина Василь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ун Михаил Михайл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ва Ирина Борис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ко Иван Владимир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това Кристина Артур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 в лице Департамента имущества г. Москвы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6 г. Москва, ул. Каретный ряд, дом 2/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AU"/>
              </w:rPr>
              <w:t>.01.200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37"/>
        <w:gridCol w:w="425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79"/>
        <w:gridCol w:w="261"/>
        <w:gridCol w:w="540"/>
        <w:gridCol w:w="1740"/>
        <w:gridCol w:w="2988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lang w:val="ru-RU"/>
              </w:rPr>
              <w:t>Изменения в списке аффилированных лиц в связи с избранием Совета директоров эмитента в новом составе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6.201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.06.2014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енко Владимир Игор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ев Руфат Паша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Елена Серге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ва Ирина Борис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ко Иван Владими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това Кристина Артур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енко Владимир Игор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ев Руфат Паша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Елена Серге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ва Ирина Борис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ко Иван Владими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това Кристина Артур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1">
    <w:name w:val=" Знак Знак1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259"/>
      <w:jc w:val="both"/>
      <w:textAlignment w:val="auto"/>
    </w:pPr>
    <w:rPr>
      <w:sz w:val="24"/>
      <w:szCs w:val="24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19:00Z</dcterms:created>
  <dc:creator>S.J.</dc:creator>
  <dc:description/>
  <cp:keywords/>
  <dc:language>en-US</dc:language>
  <cp:lastModifiedBy>S.J.</cp:lastModifiedBy>
  <dcterms:modified xsi:type="dcterms:W3CDTF">2014-07-01T05:52:00Z</dcterms:modified>
  <cp:revision>28</cp:revision>
  <dc:subject/>
  <dc:title>СПИСОК АФФИЛИРОВАННЫХ ЛИЦ</dc:title>
</cp:coreProperties>
</file>