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ообщение о существенном факте о проведении общего собрания участников  </w:t>
      </w:r>
      <w:r>
        <w:rPr/>
        <w:t>(акционеров) эмитента, а также о решениях, принятых общим собранием участников (акционеров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общего собрания (годовое, Годовое)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Дата проведения 27 июня 2014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249950 Калужская обл., г. Медынь, ул. Карла Либкнехта, 133;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начало регистрации - 10.30 часов, время открытия общего собрания - 11.00 часов, время закрытия общего собрания - 12.00</w:t>
            </w:r>
          </w:p>
          <w:p>
            <w:pPr>
              <w:pStyle w:val="31"/>
              <w:jc w:val="both"/>
              <w:rPr/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Приняли участие в Годовом общем собрании акционеров ОАО «МосМедыньагропром» акционеры и представители акционеров, владеющие в совокупности 665108787    голосующими акциями, или 99,99 % от общего количества голосующих акций ОАО «МосМедыньагропром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за 2013 год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еделение прибыли, в том числе выплата (объявление) дивидендов и убытков общества по результатам 2013 финансового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 на 2014 год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даты, на которой определяются лица, имеющие право на получение дивидендов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первому вопросу повестки дня собрания «Утверждение годового отчета за 2013 год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0 голосов; «ПРОТИВ» - 665108787 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: «Утвердить годовой отчет за 2013 год» не принято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второму вопросу повестки дня собрания «Утверждение годовой бухгалтерской отчетности, в том числе отчетов о прибылях и об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  665108787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: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</w:rPr>
              <w:t>Утвердить годовую бухгалтерскую отчетность</w:t>
            </w:r>
            <w:r>
              <w:rPr>
                <w:bCs/>
                <w:sz w:val="22"/>
                <w:szCs w:val="22"/>
              </w:rPr>
              <w:t>, в том числе отчеты о прибылях и убытках Общества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третьему вопросу повестки дня собрания «Распределение прибыли, в том числе выплата (объявление) дивидендов и убытков общества по результатам 2013 финансового год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 «</w:t>
            </w:r>
            <w:r>
              <w:rPr>
                <w:sz w:val="22"/>
                <w:szCs w:val="22"/>
                <w:lang w:eastAsia="ru-RU"/>
              </w:rPr>
              <w:t>По итогам 2013 года Обществом получен убыток. В связи с эти дивиденды не выплачивать</w:t>
            </w:r>
            <w:r>
              <w:rPr>
                <w:bCs/>
                <w:sz w:val="22"/>
                <w:szCs w:val="22"/>
              </w:rPr>
              <w:t>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четвертому вопросу повестки дня собрания «Избрание ревизионной комиссии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</w:t>
            </w:r>
          </w:p>
          <w:tbl>
            <w:tblPr>
              <w:tblW w:w="8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521"/>
              <w:gridCol w:w="1318"/>
              <w:gridCol w:w="1700"/>
              <w:gridCol w:w="2022"/>
            </w:tblGrid>
            <w:tr>
              <w:trPr>
                <w:cantSplit w:val="true"/>
              </w:trPr>
              <w:tc>
                <w:tcPr>
                  <w:tcW w:w="3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ТИВ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ОЗДЕРЖАЛСЯ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ивобок Ю.К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вкова Е.И.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липпова Т.В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Принято решение: </w:t>
            </w:r>
            <w:r>
              <w:rPr/>
              <w:t>По итогам голосования в ревизионную комиссию ОАО «МосМедыньагропром» были избраны:</w:t>
            </w:r>
          </w:p>
          <w:tbl>
            <w:tblPr>
              <w:tblW w:w="4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6"/>
            </w:tblGrid>
            <w:tr>
              <w:trPr/>
              <w:tc>
                <w:tcPr>
                  <w:tcW w:w="4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ривобок Юрий Кириллович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вкова Елена Ивановна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илиппова Татьяна Витальевна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пято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 «</w:t>
            </w:r>
            <w:r>
              <w:rPr>
                <w:sz w:val="22"/>
                <w:szCs w:val="22"/>
                <w:lang w:eastAsia="ru-RU"/>
              </w:rPr>
              <w:t>Определить количественный состав Совета директоров ОАО «МосМедыньагропром» - 7 (Семь) человек</w:t>
            </w:r>
            <w:r>
              <w:rPr>
                <w:bCs/>
                <w:sz w:val="22"/>
                <w:szCs w:val="22"/>
              </w:rPr>
              <w:t>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шестому вопросу повестки дня собрания «Избрание членов Совета директоров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>Результаты голосования (кумулятивное голосование):</w:t>
            </w:r>
          </w:p>
          <w:tbl>
            <w:tblPr>
              <w:tblW w:w="89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1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афярова Елена Викторо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резин Андрей Юрье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рева Ирина Борисо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ронова Ирина Василье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дун Михаил Михайло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ленко Иван Владимирович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датова Кристина Артуровна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878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65576368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  <w:t>Принято решение: Членами Совета директоров ОАО «МосМедыньагропром» избраны: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Жафярова Елена Виктор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ерезин Андрей Юрьевич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Хорева Ирина Борис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иронова Ирина Василье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дун Михаил Михайлович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иленко Иван Владимирович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адатова Кристина Артуровна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седьмому вопросу повестки дня собрания  «Утверждение аудитора Общества на 2014 год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bCs/>
                <w:sz w:val="22"/>
                <w:szCs w:val="22"/>
              </w:rPr>
              <w:t xml:space="preserve"> «Утвердить аудитором Общества на 2014 г. аудиторскую фирму ООО «Информ-Аудит»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осьмому вопросу повестки дня собрания «Определение даты, на которой определяются лица, имеющие право на получение дивиденд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bCs/>
                <w:sz w:val="22"/>
                <w:szCs w:val="22"/>
              </w:rPr>
              <w:t xml:space="preserve"> «По итогам 2013 года Обществом получен убыток. В связи с эти дивиденды не выплачиваются и дата, на которой определяются лица, имеющие право на получение дивидендов, не определяется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и номер протокола общего собрания участников (акционеров) эмитента: протокол № 1, составлен 30 июн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1 июля 2014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class-03</cp:lastModifiedBy>
  <dcterms:modified xsi:type="dcterms:W3CDTF">2014-07-01T05:50:00Z</dcterms:modified>
  <cp:revision>11</cp:revision>
  <dc:subject/>
  <dc:title>СООБЩЕНИЕ О СУЩЕСТВЕННОМ ФАКТЕ </dc:title>
</cp:coreProperties>
</file>