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lang w:val="ru-RU"/>
        </w:rPr>
        <w:t>агропромышленное предприятие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class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kaluga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lang w:val="ru-RU"/>
        </w:rPr>
        <w:t xml:space="preserve">  www.e-disclosure.ru/portal/company.aspx?id=4510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6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Стеликов Анатолий Иванович       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Луценко Геннадий Михайлович 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Удалов Дмитрий Сергеевич  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рбацкий Николай Яковле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Степина Анна Владимировна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Козлова Вера Николаевна    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>Калужская область в лице Министерства экономического развития Калужской области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AU"/>
              </w:rPr>
              <w:t>.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AU"/>
              </w:rPr>
              <w:t>.20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567"/>
        <w:gridCol w:w="59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138"/>
        <w:gridCol w:w="402"/>
        <w:gridCol w:w="540"/>
        <w:gridCol w:w="1666"/>
        <w:gridCol w:w="3062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внесения изменения в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писок аффилиро</w:t>
              <w:softHyphen/>
              <w:t>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менения в списке аффилированных лиц в связи с избранием Совета директоров эмитента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.02.201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2.02.2016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Стеликов Анатолий Иванович       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Луценко Геннадий Михайлович 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Удалов Дмитрий Сергеевич  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рбацкий Николай Яковлевич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Степина Анна Владимировна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Козлова Вера Николаевна   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Стеликов Анатолий Иванович       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Луценко Геннадий Михайлович 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Удалов Дмитрий Сергеевич  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рбацкий Николай Яковлевич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Степина Анна Владимировна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/>
              <w:t xml:space="preserve">Козлова Вера Николаевна     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огласие на указание данных о месте жительства не получен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680" w:right="680" w:gutter="0" w:header="0" w:top="680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5">
    <w:name w:val="Основной текст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19:00Z</dcterms:created>
  <dc:creator>S.J.</dc:creator>
  <dc:description/>
  <cp:keywords/>
  <dc:language>en-US</dc:language>
  <cp:lastModifiedBy>SVSJ</cp:lastModifiedBy>
  <dcterms:modified xsi:type="dcterms:W3CDTF">2016-04-01T10:13:00Z</dcterms:modified>
  <cp:revision>38</cp:revision>
  <dc:subject/>
  <dc:title>СПИСОК АФФИЛИРОВАННЫХ ЛИЦ</dc:title>
</cp:coreProperties>
</file>